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нкурс по формированию кадрового резерва для замещения вакантных должностей государственной гражданской службы ведущей и старшей группы должност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 </w:t>
        <w:br/>
        <w:t>ПО ПЕНЗЕНСКОЙ ОБЛАСТИ ОБЪЯВЛЯЕТ КОНКУРС</w:t>
        <w:br/>
        <w:t>на включение в кадровый резерв для замещения вакантных должностей государственной гражданской службы старшей группы должностей (категория – специалисты)    и ведущей группы должностей Управления (начальник отдела)</w:t>
        <w:br/>
        <w:t>В конкурсе на включение в кадровый резерв для замещения вакантных должностей государственной гражданской службы старшей группы должностей Управления (специалисты)    могут принять участие лица,    имеющие:</w:t>
        <w:br/>
        <w:t>-    Российское гражданство;</w:t>
        <w:br/>
        <w:t>-    Высшее профессиональное образование;</w:t>
        <w:br/>
        <w:t>-    Стаж государственной гражданской службы – без предъявления требований к стажу.</w:t>
        <w:br/>
        <w:t>Уровень профессиональных знаний:    знание Конституции Российской Федерации,    федеральных конституционных законов,    федеральных законов,    указов Президента Российской Федерации,    постановлений Правительства Российской Федерации и иных нормативных правовых актов,    регулирующие деятельность Федеральной антимонопольной службы.</w:t>
        <w:br/>
        <w:t>Уровень и характер навыков:    навыки работы с людьми;    навыки деловой переписки и оформления официальных документов;    навыки работы на уровне уверенного пользователя с компьютерной техникой,    оргтехникой и программным обеспечением,    информационно-правовыми системами,    сети Интернет и электронной почты.</w:t>
        <w:br/>
        <w:t>В конкурсе на включение в кадровый резерв для замещения вакантных должностей государственной гражданской службы ведущей группы должностей Управления (начальник отдела)    могут принять участие лица,    имеющие:</w:t>
        <w:br/>
        <w:t>-    Российское гражданство;</w:t>
        <w:br/>
        <w:t>-    Высшее профессиональное образование;</w:t>
        <w:br/>
        <w:t>-    Стаж государственной гражданской службы не менее 2-х лет или стаж работы по специальности не менее 4-х лет.</w:t>
        <w:br/>
        <w:t>Уровень профессиональных знаний:    знание Конституции Российской Федерации,    федеральных конституционных законов,    федеральных законов,    указов Президента Российской Федерации,    постановлений Правительства Российской Федерации и иных нормативных правовых актов,    регулирующих деятельность Федеральной антимонопольной службы.</w:t>
        <w:br/>
        <w:t>Уровень и характер навыков:    навыки работы с людьми;    навыки организации и обеспечения выполнения задач,    планирования работы,    грамотного принятия решений;    опыт участия в судах;    навыки деловой переписки и оформления официальных документов,    работы со служебными документами;    навыки работы на уровне уверенного пользователя с компьютерной техникой,    оргтехникой и программным обеспечением,    информационно-правовыми системами,    сети Интернет и электронной почты.</w:t>
        <w:br/>
        <w:t>Условия прохождения государственной гражданской службы установлены Федеральным законом от 27    июля 2004    г.    № 79-ФЗ «О государственной гражданской службе Российской Федерации».</w:t>
        <w:br/>
        <w:t>Гражданам,    изъявившим желание участвовать в конкурсе,  необходимо подать заявление на имя руководителя Управления Федеральной антимонопольной службы по Пензенской области,    а также представить документы в соответствии с пунктами 7    и 8    Положения о конкурсе на замещение вакантной должности государственной гражданской службы,    утвержденного Указом Президента Российской Федерации от 01.02.2005    № 112,    и Указа Президента Российской Федерации от 18.05.2009    № 559.    Перечень документов для представления размещён на нашем сайте в разделе «Госслужба/Поступление на госслужбу».</w:t>
        <w:br/>
        <w:t>Гражданские служащие Пензенского УФАС России,    изъявившие желание участвовать в конкурсе,    подают заявление на имя руководителя Управления Федеральной антимонопольной службы по Пензенской области.</w:t>
        <w:br/>
        <w:t>Гражданские служащие иного государственного органа,    изъявившие желание участвовать в конкурсе,    представляют в Управление Федеральной антимонопольной службы по Пензенской области заявление на имя руководителя и собственноручно заполненную,    подписанную и заверенную кадровой службой государственного органа,    в котором гражданский служащий замещает должность гражданской службы,    анкету с приложением фотографии.</w:t>
        <w:br/>
        <w:t>Документы для участия в конкурсе принимаются в течение 21    дня со дня размещения данного объявления на официальном сайте Пензенского УФАС России (по 7    июля 2016    года включительно)    по адресу:    440000,    г.    Пенза,    ул.    Урицкого,    127,    к.105    (с понедельника по четверг – с 8-30    до 17-30    часов;    в пятницу – с 8-30    до 16.15    часов).</w:t>
        <w:br/>
        <w:t>Гражданский служащий (гражданин)    вправе по своему усмотрению представлять иные документы,    характеризующие профессиональную подготовку.</w:t>
        <w:br/>
        <w:t>Предполагаемая дата проведения конкурса:    22    июля 2016    года.</w:t>
        <w:br/>
        <w:t>Место проведения конкурса:    Пензенское УФАС России (г.    Пенза,    ул.    Урицкого,    127),     каб.    101    (конференц-зал).</w:t>
        <w:br/>
        <w:t>О точной дате,    месте и времени проведения второго этапа конкурса участники в обязательном порядке извещаются в письменной форме  не позднее чем за 15    дней до проведения второго этапа конкурса.</w:t>
        <w:br/>
        <w:t>Порядок проведения конкурса:    в соответствии с Порядком организации работы по формированию кадрового резерва для замещения вакантных должностей федеральной государственной гражданской службы в Пензенском УФАС России,    утвержденным приказом Пензенского УФАС России от 26.03.2013    № 17-к,    конкурс будет проводиться в форме собеседования.</w:t>
        <w:br/>
        <w:t>Подробную информацию о конкурсе можно получить:</w:t>
        <w:br/>
        <w:t>по телефону Управления:    (8412)    52-34-43,    Факс:    (8412)    52-03-70</w:t>
        <w:br/>
        <w:t>Электронный адрес Управления:    to58@fas.gov.ru</w:t>
        <w:br/>
        <w:t>Электронный адрес сайта Пензенского УФАС России:    www.penza.fas.gov.ru.</w:t>
        <w:br/>
        <w:t>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