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/>
      </w:pPr>
      <w:r>
        <w:rPr>
          <w:color w:val="000000"/>
          <w:spacing w:val="-6"/>
          <w:sz w:val="26"/>
          <w:szCs w:val="26"/>
        </w:rPr>
        <w:t>Руководитель управления Федеральной антимонопольной</w:t>
      </w:r>
    </w:p>
    <w:p>
      <w:pPr>
        <w:pStyle w:val="Normal"/>
        <w:ind w:left="5760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лужбы по Пензенской области</w:t>
      </w:r>
    </w:p>
    <w:p>
      <w:pPr>
        <w:pStyle w:val="Normal"/>
        <w:ind w:left="5040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           </w:t>
      </w:r>
      <w:r>
        <w:rPr>
          <w:color w:val="000000"/>
          <w:spacing w:val="-5"/>
          <w:sz w:val="26"/>
          <w:szCs w:val="26"/>
        </w:rPr>
        <w:t>_____________ (</w:t>
      </w:r>
      <w:r>
        <w:rPr>
          <w:color w:val="000000"/>
          <w:spacing w:val="-5"/>
          <w:sz w:val="26"/>
          <w:szCs w:val="26"/>
          <w:u w:val="single"/>
        </w:rPr>
        <w:t>О.Н. Кузнецова</w:t>
      </w:r>
      <w:r>
        <w:rPr>
          <w:color w:val="000000"/>
          <w:spacing w:val="-5"/>
          <w:sz w:val="26"/>
          <w:szCs w:val="26"/>
        </w:rPr>
        <w:t>)</w:t>
      </w:r>
    </w:p>
    <w:p>
      <w:pPr>
        <w:pStyle w:val="Normal"/>
        <w:ind w:left="5942" w:hanging="0"/>
        <w:jc w:val="both"/>
        <w:rPr>
          <w:color w:val="000000"/>
          <w:spacing w:val="-9"/>
          <w:sz w:val="26"/>
          <w:szCs w:val="26"/>
          <w:u w:val="single"/>
        </w:rPr>
      </w:pPr>
      <w:r>
        <w:rPr>
          <w:color w:val="000000"/>
          <w:spacing w:val="-5"/>
          <w:sz w:val="26"/>
          <w:szCs w:val="26"/>
        </w:rPr>
        <w:t>___________________________</w:t>
      </w:r>
    </w:p>
    <w:p>
      <w:pPr>
        <w:pStyle w:val="Normal"/>
        <w:jc w:val="both"/>
        <w:rPr>
          <w:bCs/>
          <w:color w:val="000000"/>
          <w:spacing w:val="-16"/>
          <w:sz w:val="26"/>
          <w:szCs w:val="26"/>
          <w:u w:val="single"/>
        </w:rPr>
      </w:pPr>
      <w:r>
        <w:rPr>
          <w:bCs/>
          <w:color w:val="000000"/>
          <w:spacing w:val="-16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pacing w:val="-16"/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ДОЛЖНОСТНОЙ 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-ЭКСПЕРТА ОТДЕЛА КОНТРОЛЯ ОРГАНОВ ВЛАСТИ И РЕКЛАМЫ УПРАВЛЕНИЯ ФЕДЕРАЛЬНОЙ АНТИМОНОПОЛЬНОЙ СЛУЖБЫ ПО ПЕНЗЕН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ие положения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жность федеральной государственной гражданской службы главного специалиста – эксперта отдела контроля органов власти и рекламы Пензенского УФАС России (далее – главный специалист–эксперт) относится к старшей группе должностей федеральной государственной гражданской службы категории «специалисты»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 (код) должности – 11–3–4–060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значение на должность и освобождение от должности главного специалиста – эксперта осуществляются руководителем Пензенского УФАС России по представлению начальника отдела в порядке, установленном Федеральным законом от 27.07.2004 № 79-ФЗ "О государственной гражданской службе Российской Федерации"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–эксперт непосредственно подчиняется начальнику отдела контроля органов власти и рекла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 случае временного отсутствия главного специалиста-эксперта исполнение его полномочий и должностных обязанностей, возлагается на государственного инспектора данного отдела, в то же время в случае временного отсутствия государственного инспектора его обязанности исполняет данный главный специалист-эксперт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Квалификационные требования к уровню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характеру знаний и навыков, образованию, стажу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жданской службы (стажу государственной служб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ых видов) или стажу (опыту) работы по специаль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ля замещения должности главного специалиста – эксперта устанавливаются следующие требования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наличие высшего профессионального образования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без предъявления требований к стажу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наличие профессиональных знаний, включая знани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х конституционных законов, федеральных законов, Устава Пензенской области, указов Президента Российской Федерации и постановлений Правительства Российской Федерации, Положение о территориальном органе ФАС России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 и полномочий, основ управления и организации труда, процесса прохождения гражданской службы, норм делового общения, форм и методов работы с применением автоматизированных средств управления, аппаратного и программного обеспечения, возможностей и особенностей применения современных информационно – 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, основ делопроизводства, служебного распорядка Пензенского УФАС России, порядка работы со служебной информацией, правил охраны труда и противопожарной безопасности, правил этики;</w:t>
      </w:r>
    </w:p>
    <w:p>
      <w:pPr>
        <w:pStyle w:val="ConsNormal"/>
        <w:spacing w:lineRule="auto" w:line="360"/>
        <w:ind w:right="0"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наличие профессиональных навыков, необходимых для выполнения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пользования современной оргтехникой и программными продуктами, работы с внутренними и периферийными устройствами компьютера, работы с информационно – коммуникационными сетями, в том числе сетью «Интернет», работы в операционной системе, работы с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 и актов Пензенского УФАС России, умение работать с людьми</w:t>
      </w:r>
      <w:r>
        <w:rPr>
          <w:rFonts w:cs="Times New Roman" w:ascii="Times New Roman" w:hAnsi="Times New Roman"/>
          <w:iCs/>
          <w:sz w:val="26"/>
          <w:szCs w:val="26"/>
        </w:rPr>
        <w:t>, умение вести деловые переговоры, владение приемами межличностных отношений и мотивации подчиненных, стимулирование достижения результатов, умение контролировать и анализировать, владение конструктивной критикой, владение красноречием, умение внимательно слушать коллег, умение эффективно и последовательно организовывать работу по взаимосвязям с другими отделами, умение создавать эффективные взаимоотношения в коллективе (психологический климат), делегирование полномочий, быть требовательным, умение оперативно принимать и реализовать решения, умение систематически повышать свою квалификацию, умение не допускать личностных конфликтов с подчиненными сотрудниками, коллегами, умение эффективно сотрудничать, иметь склонность к кооперации, гибкости и компромиссам при решении проблем в конфликтных ситуациях, быть ответственным по отношению к людям, быть отзывчивы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Должностные обязанности, права и ответственность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ного специалиста–эксперт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9"/>
          <w:tab w:val="left" w:pos="9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оответствии со статьями 14, 15, 16, 17, 18 Федерального закона от 27 июля 2004 г. № 79–ФЗ «О государственной гражданской службе Российской Федерации» (далее – Федеральный закон о гражданской службе) для главного специалиста–эксперта устанавливаются:</w:t>
      </w:r>
    </w:p>
    <w:p>
      <w:pPr>
        <w:pStyle w:val="ConsPlusNormal"/>
        <w:tabs>
          <w:tab w:val="clear" w:pos="709"/>
          <w:tab w:val="left" w:pos="9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сновные прав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спрепятственный доступ в целях выполнения возложенных на отдел функций в федеральные органы исполнительной власти, представительный и исполнительные органы Пензенской области и органы местного самоуправления, а также в коммерческие и некоммерческие организации и их объединения, в другие организации, учреждения и ведомства на основании письменного запроса с необходимыми документ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в установленном порядке от коммерческих и некоммерческих организаций (их руководителей), территориальных органов федеральных органов исполнительной власти, органов исполнительной власти субъекта Российской Федерации, органов местного самоуправления (их должностных лиц), граждан, в том числе индивидуальных предпринимателей, письменные и устные объяснения, документы, оперативные и статистические данные, иную информацию, необходимую для осуществления своих должностных обязанностей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 должностным регламентом и иными документами, определяющими его права и обязанности по замещаемой должности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у труда и другие выплаты в соответствии с нормативными правовыми актами Российской Федерации и со служебным контракто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у сведений о гражданском служаще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й рост на конкурсной основе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ую переподготовку, повышение квалификации и стажировку в порядке, установленном федеральными законам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ство в профессиональном союзе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е индивидуальных служебных споров в соответствии с федеральными законам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о его заявлению служебной проверк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едварительным уведомлением представителя нанимателя выполнение иной оплачиваемой работы, если это не повлечет за собой конфликт интересов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е страхование в соответствии с федеральными законам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пенсионное обеспечение в соответствии с федеральным законом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сновные обязанно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интересы территориального управления в органах субъекта Российской Федерации в пределах своих должностных обязаннос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ринимает участие в контроле (проверке) российских юридических лиц и иностранных юридических лиц, организаций, физических лиц, в том числе индивидуальных предпринимателей, а также федеральных органов исполнительной власти, органов государственной власти субъектов Российской Федерации, органов местного самоуправления, иных осуществляющих функции указанных органов или организаций по вопросам соблюдения антимонопольного законодательства, в том числе требований Федерального закона «Об основах государственного регулирования торговой деятельности в Российской Федерации» от 28.12.2009 № 381-ФЗ (далее – Закон о торговл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вносит предложения по обращению в установленном законодательством Российской Федерации порядке в </w:t>
      </w:r>
      <w:hyperlink r:id="rId3">
        <w:r>
          <w:rPr>
            <w:rStyle w:val="InternetLink"/>
            <w:sz w:val="26"/>
            <w:szCs w:val="26"/>
          </w:rPr>
          <w:t>органы</w:t>
        </w:r>
      </w:hyperlink>
      <w:r>
        <w:rPr>
          <w:sz w:val="26"/>
          <w:szCs w:val="26"/>
        </w:rPr>
        <w:t xml:space="preserve">, осуществляющие оперативно-розыскную деятельность, с просьбой о проведении </w:t>
      </w:r>
      <w:hyperlink r:id="rId4">
        <w:r>
          <w:rPr>
            <w:rStyle w:val="InternetLink"/>
            <w:sz w:val="26"/>
            <w:szCs w:val="26"/>
          </w:rPr>
          <w:t>оперативно-розыскных мероприятий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 группой специалистов отдела по направлению деятельности подразделения, в том числе: планирует, организует, регулирует и контролирует служебную деятельность участников групп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воевременно рассматривает обращения юридических и физических лиц по фактам нарушения антимонопольного законодательства, Закона о закупках и в установленном законодательством порядке принимает меры по пресечению выявленных наруш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осит предложения о возбуждении дел о нарушении антимонопольного законодательства, обеспечивает ведение материалов дел, сбор доказательств, подготовку решений, предписаний, протоколов и иных докум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осит предложения о выдаче предупреждений и предостережений в случаях, установленных Законом о защите конкурен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имает в составе комиссий решения, в том числе о выдаче предписаний о прекращении нарушений антимонопольного законода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осит предложения о возбуждении дел о проведении административного расследования, составляет и подписывает протоколы об административных правонарушениях, связанных с нарушением антимонопольного законодательств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исполнения решений и предписаний по делам о нарушении антимонопольного законодательства, ответственным за которое он назначе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о поручению начальника отдела контроля органов власти и рекламы готовит ответы на запросы, отчеты в ФАС России и иные органы вла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представительство интересов управления в судах, арбитражных судах при рассмотрении дел, связанных с применением или нарушением антимонопольного законодатель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товит в установленные сроки сводную информацию с выводами и предложениями о мерах пресечения выявленных нарушений антимонопольного законодательства на конкурентных рынках, а также о совершенствовании работы антимонопольных органов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готовит в правоохранительные органы и органы прокуратуры материалы для решения вопроса о возбуждении уголовных дел по признакам преступлений, связанных с нарушением антимонопольного законодательства;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>осуществляет контроль за  размещением на официальном сайте Пензенского УФАС России информации о стадиях рассмотрения дел о нарушении антимонопольного законодательства и административных дел, ответственным за которые он назначен;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воевременно размещает информацию о стадиях рассмотрения дел о нарушении антимонопольного законодательства и административных дел, ответственным за которые он назначен, на внутренних порталах ФАС России;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>участвует в проведении семинаров, конференций, совещаний и других подобных мероприятиях по вопросам, входящим в компетенцию отдела;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>сообщает в произвольной письменной форме руководителю Пензенского УФАС России о личной заинтересованности при исполнении должностных обязанностей, которая может привести к конфликту интересов, принимает меры по предотвращению такого конфликта;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>исполняет поручения вышестоящих в порядке подчиненности руководителей по вопросам, входящим в компетенцию отдела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Ограничения: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 соблюдать ограничения, связанные с прохождением гражданской службы, которые установлены статьей 16 </w:t>
      </w:r>
      <w:r>
        <w:rPr>
          <w:sz w:val="26"/>
          <w:szCs w:val="26"/>
        </w:rPr>
        <w:t>Федерального закона от 27.07.2004 № 79-ФЗ "О государственной гражданской службе Российской Федерации" и иными федеральными законами;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>главный специалист-эксперт не может находиться на гражданской службе в случа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sz w:val="26"/>
            <w:szCs w:val="26"/>
          </w:rPr>
          <w:t>признания</w:t>
        </w:r>
      </w:hyperlink>
      <w:r>
        <w:rPr>
          <w:sz w:val="26"/>
          <w:szCs w:val="26"/>
        </w:rPr>
        <w:t xml:space="preserve">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ждения его к наказанию, исключающему возможность исполнения должностных обязанностей по должности государственной службы (гражданской службы),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отказа от прохождения процедуры оформления допуска к сведениям, составляющим государственную и иную охраняемую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тайну, если исполнение должностных обязанностей по должности гражданской службы, на замещение которой претендует гражданин, или по замещаемой гражданским служащим должности гражданской службы связано с использованием таких све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наличия заболевания, препятствующего поступлению на гражданскую службу или ее прохождению и подтвержденного заключением медицинского учреждения. </w:t>
      </w:r>
      <w:hyperlink r:id="rId7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хождения диспансеризации, </w:t>
      </w:r>
      <w:hyperlink r:id="rId8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таких заболеваний и </w:t>
      </w:r>
      <w:hyperlink r:id="rId9">
        <w:r>
          <w:rPr>
            <w:rStyle w:val="InternetLink"/>
            <w:sz w:val="26"/>
            <w:szCs w:val="26"/>
          </w:rPr>
          <w:t>форма</w:t>
        </w:r>
      </w:hyperlink>
      <w:r>
        <w:rPr>
          <w:sz w:val="26"/>
          <w:szCs w:val="26"/>
        </w:rPr>
        <w:t xml:space="preserve"> заключения медицинского учреждения устанавливаю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лизкого родства или свойства (родители, супруги, дети, братья, сестры, а также братья, сестры, родители, дети супругов и супруги детей)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хода из гражданства Российской Федерации или приобретения гражданства другого государств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ичия гражданства друг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подложных документов или заведомо ложных сведений при поступлении на гражданскую службу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представления сведений или представления заведомо ложных сведений о доходах, об имуществе и обязательствах имущественного характера при поступлении на гражданскую служб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утраты представителем нанимателя доверия к гражданскому служащему в случаях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Федеральным законом от 27.07.2004 № 79-ФЗ "О государственной гражданской службе Российской Федерации", Федеральным </w:t>
      </w:r>
      <w:hyperlink r:id="rId1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N 273-ФЗ "О противодействии коррупции" и другими федеральными </w:t>
      </w:r>
      <w:hyperlink r:id="rId11">
        <w:r>
          <w:rPr>
            <w:rStyle w:val="InternetLink"/>
            <w:sz w:val="26"/>
            <w:szCs w:val="26"/>
          </w:rPr>
          <w:t>законами</w:t>
        </w:r>
      </w:hyperlink>
      <w:r>
        <w:rPr>
          <w:sz w:val="26"/>
          <w:szCs w:val="26"/>
        </w:rPr>
        <w:t>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iCs/>
          <w:sz w:val="26"/>
          <w:szCs w:val="26"/>
        </w:rPr>
        <w:t>вправе с предварительного уведомления руководителя Пензенского УФАС России выполнять иную оплачиваемую работу, если это не повлечет за собой конфликт интересов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Запреты: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 соблюдать запреты, связанные с прохождением гражданской службы, которые установлены статьей 17 </w:t>
      </w:r>
      <w:r>
        <w:rPr>
          <w:sz w:val="26"/>
          <w:szCs w:val="26"/>
        </w:rPr>
        <w:t>Федерального закона от 27.07.2004 № 79-ФЗ "О государственной гражданской службе Российской Федерации" и иными федеральными законами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>запрещается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>запрещается осуществлять предпринимательскую деятельность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>запрещается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 xml:space="preserve">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>запрещается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и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iCs/>
          <w:sz w:val="26"/>
          <w:szCs w:val="26"/>
        </w:rPr>
      </w:pPr>
      <w:r>
        <w:rPr>
          <w:sz w:val="26"/>
          <w:szCs w:val="26"/>
        </w:rPr>
        <w:t xml:space="preserve">запрещается  разглашать или использовать в целях, не связанных с гражданской службой, </w:t>
      </w:r>
      <w:hyperlink r:id="rId12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>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рещается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, либо ФАС России, если это не входит в его должностные обязанности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>запрещается входить в состав органов управления, попечительских или наблюдательных советов, иных органов иностранных некоммерчески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>запрещается принимать без письменного разрешения руководителя Пензенского УФАС России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rPr/>
      </w:pPr>
      <w:r>
        <w:rPr>
          <w:sz w:val="26"/>
          <w:szCs w:val="26"/>
        </w:rPr>
        <w:t xml:space="preserve">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лучаях, предусмотренных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Главный специалист–эксперт осуществляет иные права и исполняет обязанности, предусмотренные законодательством Российской Федерации, приказами и поручениями руководителя  Пензенского ФАС России, а также поручениями заместителей руководителя ФАС Росс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7. Главный специалист–эксперт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Главный специалист-эксперт отдела контроля органов власти и рекламы</w:t>
      </w:r>
      <w:r>
        <w:rPr>
          <w:sz w:val="26"/>
          <w:szCs w:val="26"/>
        </w:rPr>
        <w:t xml:space="preserve"> несет материальную ответственность за возможный имущественный ущерб, связанный с исполнением должностных обязанносте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 xml:space="preserve">Главный специалист-эксперт отдела контроля органов власти и рекламы </w:t>
      </w:r>
      <w:r>
        <w:rPr>
          <w:sz w:val="26"/>
          <w:szCs w:val="26"/>
        </w:rPr>
        <w:t>несет дисциплинарную ответственность за несвоевременное или некачественное выполнение заданий, приказов, распоряжений и указаний вышестоящих в порядке подчиненности руководителей, за исключением незаконных (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 В случае подтверждения руководителем данного поручения в письменной форме гражданский служащий обязан отказаться от его исполнения), за несвоевременное рассмотрение в пределах своих должностных обязанностей обращений граждан, общественных объединений, государственных органов и органов местного самоуправления, в том числе за несоблюдение им требований о совершении определенных действий по недопущению возникновения конфликта интересов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Главный специалист-эксперт отдела контроля органов власти и рекламы</w:t>
      </w:r>
      <w:r>
        <w:rPr>
          <w:sz w:val="26"/>
          <w:szCs w:val="26"/>
        </w:rPr>
        <w:t xml:space="preserve"> несет дисциплинарную, гражданско-правовую, административную или уголовную ответственность в соответствии с законодательством в случае исполнения им неправомерного поруч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Перечень вопросов, по которым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ный специалист – эксперт вправе или обязан самостоятельно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имать управленческие и иные решен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При исполнении служебных обязанностей главный специалист–эксперт вправе самостоятельно принимать решения по вопросам: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ления и подписания протоколов об административных правонарушениях, связанных с нарушением антимонопольного законодательства и законодательства о закупках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предложений руководству по совершенствованию работы отдел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внесения предложений о проведении проверок и возбуждении дел в сфере нарушения антимонопольного законодательства, обеспечивать ведение материалов дел, сбор доказательств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ри исполнении служебных обязанностей главный специалист–эксперт обязан самостоятельно принимать решения по вопросам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одготовки докладной записки по результатам рассмотрения заявлений и материалов, указывающих на факты, свидетельствующие о наличии признаков нарушения антимонопольного законодательств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Перечень вопросов, по которым главный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ециалист–эксперт вправе или обязан участвовать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подготовке проектов нормативных правовых актов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(или) проектов управленческих и иных решений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Главный специалист–эксперт в соответствии со своей компетенцией обязан по поручению руководства Пензенского УФАС России осуществлять правовую экспертизу нормативных правовых актов органов государственной власти Пензен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Сроки и процедуры подготовки, рассмотрен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ов управленческих и иных решений, порядок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ия и принятия данных решений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Сроки и процедуры подготовки, рассмотрения проектов решений, а также порядок согласования и принятия данных решений главным специалистом–экспертом определяются в соответствии с Типовым регламентом взаимодействия федеральных органов исполнительной власти, утвержденным постановлением Правительства Российской Федерации от 19 января 2005 г. № 30, Типов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егламент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нутренней организации федеральных органов исполнительной власти, утвержденным постановлением Правительства Российской Федерации от 28 июля 2005 г. № 452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лопроизводства в федеральных органах исполнительной власти, утвержденными постановлением Правительства Российской Федерации от 15 июня 2009 г. № 477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егламент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й антимонопольной службы, утвержденным приказом ФАС России от 09.04.2007 № 105 (зарегистрирован Министерством юстиции Российской Федерации 15.05.2007, регистрационный № 9470), с изменениями, внесенными приказами ФАС России от 19.06.2008 № 216 (зарегистрирован Министерством юстиции Российской Федерации 03.07.2008, регистрационный № 11925), от 29.06.2011 № 482, (зарегистрирован Министерством юстиции Российской Федерации 05.08.2011, регистрационный № 21567) и от 03.10.2011 № 690 (зарегистрирован Министерством юстиции Российской Федерации 28.11.2011, регистрационный № 22417)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Порядок служебного взаимодейств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Порядок служебного взаимодействия главного специалиста – эксперта в связи с исполнением должностных обязанностей с федеральными государственными гражданскими служащими ФАС России, государственными служащими иных государственных органов, а также с другими гражданами и организациями строится в рамках деловых отношений и требований к служебному поведению, установленных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 гражданской службе, на основе общих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нцип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ужебного поведения государственных служащих, утвержденных Указом Президента Российской Федерации от 12 августа 2002 г. № 885 «Об утверждении общих принципов служебного поведения государственных служащих», в соответствии с Типовым регламентом взаимодействия федеральных органов исполнительной власти, утвержденным постановлением Правительства Российской Федерации                     от 19 января 2005 г. № 30, Типовым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нутренней организации федеральных органов исполнительной власти, утвержденным постановлением Правительства Российской Федерации от 28 июля 2005 г. № 452, иными нормативными правовыми актами Российской Федерации и ФАС Ро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еречень государственных услуг, оказываемых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жданам и организациям в соответствии с административным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ламентами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 ФАС Росси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Государственные услуги не оказываютс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Показатели эффективности и результатив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ессиональной служебной деятель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Эффективность профессиональной служебной деятельности главного специалиста – эксперта оценивается по следующим показателям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сти и оперативности выполнения поручений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ности, творческому подходу к решению поставленных задач, активности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ю ответственности за последствия своих действи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Лист ознаком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280"/>
        <w:gridCol w:w="2141"/>
        <w:gridCol w:w="2040"/>
        <w:gridCol w:w="2391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, имя,  </w:t>
              <w:br/>
              <w:t>отч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и     </w:t>
              <w:br/>
              <w:t xml:space="preserve">роспись в    </w:t>
              <w:br/>
              <w:t xml:space="preserve">   ознакомлен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и номер  </w:t>
              <w:br/>
              <w:t xml:space="preserve">приказа    </w:t>
              <w:br/>
              <w:t xml:space="preserve"> о назначении  </w:t>
              <w:br/>
              <w:t xml:space="preserve"> на должн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   должност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анцева Елена Васильевн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6.10.2014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-к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851" w:gutter="0" w:header="539" w:top="157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on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269875" distR="26987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0" cy="651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1.3pt;mso-wrap-distance-left:21.25pt;mso-wrap-distance-right:21.25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69875" distR="269875" simplePos="0" locked="0" layoutInCell="0" allowOverlap="1" relativeHeight="27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3.8pt;mso-wrap-distance-left:21.25pt;mso-wrap-distance-right:21.25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ind w:left="720" w:hanging="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709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708" w:hanging="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708" w:hanging="0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40"/>
      <w:ind w:left="326" w:hanging="0"/>
    </w:pPr>
    <w:rPr>
      <w:rFonts w:ascii="Arial" w:hAnsi="Arial" w:cs="Arial"/>
      <w:sz w:val="20"/>
      <w:szCs w:val="20"/>
      <w:lang w:val="de-DE"/>
    </w:rPr>
  </w:style>
  <w:style w:type="paragraph" w:styleId="Style9">
    <w:name w:val="Текст"/>
    <w:basedOn w:val="Normal"/>
    <w:qFormat/>
    <w:pPr/>
    <w:rPr>
      <w:rFonts w:ascii="Verona;Times New Roman" w:hAnsi="Verona;Times New Roman" w:cs="Verona;Times New Roman"/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lineRule="auto" w:line="360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60" w:after="40"/>
      <w:ind w:left="323" w:hanging="0"/>
    </w:pPr>
    <w:rPr>
      <w:rFonts w:ascii="Arial" w:hAnsi="Arial" w:cs="Arial"/>
      <w:sz w:val="20"/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4"/>
      <w:szCs w:val="1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cs="Arial"/>
      <w:sz w:val="14"/>
      <w:szCs w:val="14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360" w:leader="none"/>
      </w:tabs>
      <w:ind w:left="792" w:hanging="0"/>
    </w:pPr>
    <w:rPr>
      <w:rFonts w:ascii="Arial" w:hAnsi="Arial" w:cs="Arial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7B81D7D553EDD88FCF5A9E33A0D8C03B6F4AA00FC4815D42B94D13w3K" TargetMode="External"/><Relationship Id="rId3" Type="http://schemas.openxmlformats.org/officeDocument/2006/relationships/hyperlink" Target="consultantplus://offline/ref=4A2D45440848D7D1FB491AAB5E00291B09F34473D1E3231F937B44EA97DE800ACB1BAB07DD98A2EBl8aAI" TargetMode="External"/><Relationship Id="rId4" Type="http://schemas.openxmlformats.org/officeDocument/2006/relationships/hyperlink" Target="consultantplus://offline/ref=4A2D45440848D7D1FB491AAB5E00291B09F34473D1E3231F937B44EA97DE800ACB1BAB07DD98A3E9l8a5I" TargetMode="External"/><Relationship Id="rId5" Type="http://schemas.openxmlformats.org/officeDocument/2006/relationships/hyperlink" Target="consultantplus://offline/ref=886B2CD7521935251BD4346AEB60E839D6C2045BBE18C915A6F89C801F9B19DC017267EF371E49A1JA3BH" TargetMode="External"/><Relationship Id="rId6" Type="http://schemas.openxmlformats.org/officeDocument/2006/relationships/hyperlink" Target="consultantplus://offline/ref=886B2CD7521935251BD4346AEB60E839DEC50554B714941FAEA19082J138H" TargetMode="External"/><Relationship Id="rId7" Type="http://schemas.openxmlformats.org/officeDocument/2006/relationships/hyperlink" Target="consultantplus://offline/ref=886B2CD7521935251BD4346AEB60E839DEC00A5DBE14941FAEA19082189446CB063B6BEE371F4BJA32H" TargetMode="External"/><Relationship Id="rId8" Type="http://schemas.openxmlformats.org/officeDocument/2006/relationships/hyperlink" Target="consultantplus://offline/ref=886B2CD7521935251BD4346AEB60E839DEC00A5DBE14941FAEA19082189446CB063B6BEE371D4CJA34H" TargetMode="External"/><Relationship Id="rId9" Type="http://schemas.openxmlformats.org/officeDocument/2006/relationships/hyperlink" Target="consultantplus://offline/ref=886B2CD7521935251BD4346AEB60E839DEC00A5DBE14941FAEA19082189446CB063B6BEE371D4DJA39H" TargetMode="External"/><Relationship Id="rId10" Type="http://schemas.openxmlformats.org/officeDocument/2006/relationships/hyperlink" Target="consultantplus://offline/ref=886B2CD7521935251BD4346AEB60E839D6C20A5EB719C915A6F89C801F9B19DC017267EFJ336H" TargetMode="External"/><Relationship Id="rId11" Type="http://schemas.openxmlformats.org/officeDocument/2006/relationships/hyperlink" Target="consultantplus://offline/ref=886B2CD7521935251BD4346AEB60E839D6C50459B21FC915A6F89C801F9B19DC017267EF371F4AA0JA3EH" TargetMode="External"/><Relationship Id="rId12" Type="http://schemas.openxmlformats.org/officeDocument/2006/relationships/hyperlink" Target="consultantplus://offline/ref=0275AB0F543D170910B67CB5D9C2E4D50ABD450C283D4E8D9B2D90BBCAB9E52935BD9357E2B8A6v1x7H" TargetMode="External"/><Relationship Id="rId13" Type="http://schemas.openxmlformats.org/officeDocument/2006/relationships/hyperlink" Target="consultantplus://offline/ref=8486C35600E42340F815D855A77D2989B04053821D160C016382820965Z9S3I" TargetMode="External"/><Relationship Id="rId14" Type="http://schemas.openxmlformats.org/officeDocument/2006/relationships/hyperlink" Target="consultantplus://offline/ref=7E7B81D7D553EDD88FCF5A9E33A0D8C0386449A20095D65F13EC4336005C20CEF777D1DB958FF28E15wBK" TargetMode="External"/><Relationship Id="rId15" Type="http://schemas.openxmlformats.org/officeDocument/2006/relationships/hyperlink" Target="consultantplus://offline/ref=7E7B81D7D553EDD88FCF5A9E33A0D8C0386644A40C95D65F13EC4336005C20CEF777D1DB958FF28F15w6K" TargetMode="External"/><Relationship Id="rId16" Type="http://schemas.openxmlformats.org/officeDocument/2006/relationships/hyperlink" Target="consultantplus://offline/ref=7E7B81D7D553EDD88FCF5A9E33A0D8C03E6449A107998B551BB54F3407537FD9F03EDDDA958FF318wCK" TargetMode="External"/><Relationship Id="rId17" Type="http://schemas.openxmlformats.org/officeDocument/2006/relationships/hyperlink" Target="consultantplus://offline/ref=7E7B81D7D553EDD88FCF5A9E33A0D8C038654FA5079BD65F13EC4336005C20CEF777D1DB958FF38915wAK" TargetMode="External"/><Relationship Id="rId18" Type="http://schemas.openxmlformats.org/officeDocument/2006/relationships/hyperlink" Target="consultantplus://offline/ref=7E7B81D7D553EDD88FCF5A9E33A0D8C0316E48A50D998B551BB54F3407537FD9F03EDDDA958FF118w7K" TargetMode="External"/><Relationship Id="rId19" Type="http://schemas.openxmlformats.org/officeDocument/2006/relationships/hyperlink" Target="consultantplus://offline/ref=7E7B81D7D553EDD88FCF5A9E33A0D8C0386449A20095D65F13EC4336005C20CEF777D1DB958FF28E15wBK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8:00Z</dcterms:created>
  <dc:creator>dplatygin</dc:creator>
  <dc:description/>
  <dc:language>en-US</dc:language>
  <cp:lastModifiedBy>Горячева М.В.</cp:lastModifiedBy>
  <cp:lastPrinted>2014-11-06T13:37:00Z</cp:lastPrinted>
  <dcterms:modified xsi:type="dcterms:W3CDTF">2016-06-21T10:38:00Z</dcterms:modified>
  <cp:revision>2</cp:revision>
  <dc:subject/>
  <dc:title>1</dc:title>
</cp:coreProperties>
</file>