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АО «Городской центр контроля и учета энергетических ресурсов» подозревается в заключении незаконного соглашения с группой управляющих компан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    ноября 2013    года Пензенское УФАС России возбудило дело в отношении ОАО «Городской центр контроля и учета энергетических ресурсов» и группы лиц ООО «Генеральная управляющая компания» по признакам нарушения части 4    статьи 11    Федерального закона «О защите конкуренции».</w:t>
        <w:br/>
        <w:t>Дело возбуждено по результатам внеплановой выездной проверки в отношении ОАО «Городской центр контроля и учета энергетических ресурсов» на предмет соблюдения обществом требований антимонопольного законодательства Российской Федерации при осуществлении сбора платежей за жилищно-коммунальные услуги и их перераспределение (оплату)    ресурсоснабжающим организациям.</w:t>
        <w:br/>
        <w:t>ОАО «Городской центр контроля и учета энергетических ресурсов» и управляющие организации,    входящие в группу лиц ООО «ГУК»,    подозреваются в заключении и участии в соглашении об установлении и взимании с потребителей коммунальных услуг экономически необоснованной платы за услуги ОАО «Городской центр контроля и учета энергетических ресурсов».</w:t>
        <w:br/>
        <w:t>Указанное обстоятельство могло создать для ОАО «Городской центр контроля и учета энергетических ресурсов» конкурентные преимущества при осуществлении им своей деятельности по отношению к иным хозяйствующим субъектам,    осуществляющим расчет и начисление платы за коммунальные услуги,    в виде получения необоснованного дохода.</w:t>
        <w:br/>
        <w:t>Рассмотрение дела в отношении ОАО «Городской центр контроля и учета энергетических ресурсов» и группы лиц ООО «Генеральная управляющая компания» назначено на 10    декабря текущего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1-12    13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