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Решение по делу -03/29-2014    в отношении ООО «Росгосстрах»</w:t>
      </w:r>
      <w:r>
        <w:rPr>
          <w:rFonts w:ascii="Times New Roman" w:hAnsi="Times New Roman"/>
          <w:b w:val="false"/>
          <w:sz w:val="28"/>
        </w:rPr>
        <w:br/>
      </w:r>
    </w:p>
    <w:p>
      <w:pPr>
        <w:pStyle w:val="Normal"/>
        <w:bidi w:val="0"/>
        <w:jc w:val="left"/>
        <w:rPr/>
      </w:pPr>
      <w:r>
        <w:rPr>
          <w:rFonts w:ascii="Times New Roman" w:hAnsi="Times New Roman"/>
          <w:sz w:val="24"/>
        </w:rPr>
        <w:t>РЕШЕНИЕ</w:t>
        <w:br/>
        <w:t>г.    Пенза</w:t>
        <w:br/>
        <w:t xml:space="preserve">Резолютивная часть решения объявлена </w:t>
      </w:r>
      <w:r>
        <w:rPr>
          <w:rFonts w:ascii="Times New Roman" w:hAnsi="Times New Roman"/>
          <w:sz w:val="24"/>
        </w:rPr>
        <w:t>䋠</w:t>
      </w:r>
      <w:r>
        <w:rPr>
          <w:rFonts w:ascii="Times New Roman" w:hAnsi="Times New Roman"/>
          <w:sz w:val="24"/>
        </w:rPr>
        <w:t>» августа 2014    года.</w:t>
        <w:br/>
        <w:t xml:space="preserve">В полном объеме решение изготовлено </w:t>
      </w:r>
      <w:r>
        <w:rPr>
          <w:rFonts w:ascii="Times New Roman" w:hAnsi="Times New Roman"/>
          <w:sz w:val="24"/>
          <w:sz w:val="24"/>
          <w:rtl w:val="true"/>
        </w:rPr>
        <w:t>ڱ</w:t>
      </w:r>
      <w:r>
        <w:rPr>
          <w:rFonts w:ascii="Times New Roman" w:hAnsi="Times New Roman"/>
          <w:sz w:val="24"/>
        </w:rPr>
        <w:t>» сентября 2014    года.</w:t>
        <w:br/>
        <w:t>Комиссия Управления Федеральной антимонопольной службы по Пензенской области по рассмотрению дела о нарушении антимонопольного законодательства (далее – Комиссия)    в составе:</w:t>
        <w:br/>
        <w:t>&lt;…&gt;,</w:t>
        <w:br/>
        <w:t>при участии со стороны:</w:t>
        <w:br/>
        <w:t>-    ООО «Росгосстрах»:</w:t>
        <w:br/>
        <w:t>&lt;…&gt;    – директора филиала ООО «Росгосстрах» в Пензенской области,    действующего на основании доверенности от 06.12.2013    г.    № 1690-Дхк,</w:t>
        <w:br/>
        <w:t>&lt;…&gt;    – представителя по доверенности от 20.08.2014    г.    № 47,</w:t>
        <w:br/>
        <w:t>рассмотрев дело № 2-03/29-2014    по признакам нарушения ООО «Росгосстрах» части 1    статьи 10    Федерального закона от 26.07.2006    № 135-ФЗ «О защите конкуренции» (далее -    Закон о защите конкуренции),</w:t>
        <w:br/>
        <w:t>установила:</w:t>
        <w:br/>
        <w:t>В Пензенское УФАС России поступили заявление физических лиц на действия ООО «Росгосстрах» по направлению на возмещение ущерба при наступлении страхового случая по вине страхователя Общества по ОСАГО исключительно в центр урегулирования убытков в г.    Нижний Ломов Пензенской области.</w:t>
        <w:br/>
        <w:t>В обращении физических лиц указывалось,    что данные граждане являются потерпевшими в дорожно-транспортном происшествии по вине страхователя ООО «Росгосстрах» по ОСАГО на территории Пензенской области.    Для получения возмещения ущерба при возникновении страхового случая по ОСАГО данные граждане обратились в отделение ООО «Росгосстрах» в г.    Пенза.    Однако,    были направлены страховой компанией в центр урегулирования убытков в г.    Нижний Ломов Пензенской области. </w:t>
        <w:br/>
        <w:t>Частью 7    статьи 5    Федерального закона от 26.07.2006    № 135-ФЗ «О защите конкуренции» установлено,    что доминирующим признается положение финансовой организации,    отвечающее условиям,    установленным Правительством РФ.</w:t>
        <w:br/>
        <w:t>В соответствии с Постановлением Правительства Российской Федерации от 09.06.2007    № 359    «Об утверждении условий признания доминирующим положения финансовой организации (за исключением кредитной организации)» доминирующим признается положение финансовой организации,    в отношении которой выполняются в совокупности следующие условия:</w:t>
        <w:br/>
        <w:t>-    доля финансовой организации превышает 10    процентов на единственном в Российской Федерации товарном рынке либо 20    процентов на товарном рынке,    обращающийся на котором товар обращается также на иных товарных рынках в Российской Федерации;</w:t>
        <w:br/>
        <w:t>-    доля финансовой организации на товарном рынке в течение длительного периода времени (не менее одного года или в течение срока существования соответствующего товарного рынка,    если такой срок составляет менее одного года)    увеличивается и (или)    неизменно превышает 10    процентов на единственном в Российской Федерации товарном рынке либо 20    процентов на товарном рынке,    обращающийся на котором товар обращается также на иных товарных рынках в Российской Федерации.</w:t>
        <w:br/>
        <w:t>Пензенским УФАС России проведены анализы состояния конкурентной среды на рынке оказания услуг ОСАГО на территории Пензенской области за 2012    год,    2013    год.</w:t>
        <w:br/>
        <w:t>По результатам проведенных анализов установлено,    что доля ООО «Росгосстрах» на рассматриваемом рынке на территории Пензенской области в течение установленного периода времени превышала 20    %.</w:t>
        <w:br/>
        <w:t>Таким образом,    установлено,    что ООО «Росгосстрах» занимает доминирующее положение на рынке оказания услуг ОСАГО на территории Пензенской области и может оказывать существенное влияние на условия обращения товар на рассматриваемом рынке.</w:t>
        <w:br/>
        <w:t>В соответствии с частью 2    статьи 39    Закона о защите конкуренции приказом Пензенского УФАС России от 31.07.2014    г.    № 175    в отношении ООО «Росгосстрах» возбуждено дело № 2-03/29-2014    по признакам нарушения части 1    статьи 10    Закона о защите конкуренции.</w:t>
        <w:br/>
        <w:t>Определением от 4.08.2014    г.    дело № 2-03/29-2014    о нарушении антимонопольного законодательства назначено к рассмотрению на 20.08.2014    г.</w:t>
        <w:br/>
        <w:t>На заседании Комиссии представители ООО «Росгосстрах» не согласились,    что в действиях Общества содержится нарушение части 1    статьи 10    Закона о защите конкуренции указав,    что Федеральным законом от 25.04.2002    № 40-ФЗ «Об обязательном страховании владельцев транспортных средств» (далее – Закон об ОСАГО)    страховщик должен иметь в каждом субъекте РФ своего представителя,    уполномоченного на рассмотрение требований потерпевших о страховых выплатах и на осуществление страховых выплат.    Законодательством не установлено количество подразделений страховщика,    уполномоченных на рассмотрение требований о возмещении ущерба по договорам ОСАГО.    Согласно рекомендациям Центрального Банка РФ при наличии хотя бы одного пункта урегулирования убытков на территории субъекта РФ страховщик соответствует требованиям ст.    21    Закона об ОСАГО.    На территории Пензенской области действует 4    подразделения филиала ООО «Росгосстрах» в Пензенской области,    уполномоченные на рассмотрение требований потерпевших о страховых выплатах и на осуществление страховых выплат.    Представитель ООО «Росгосстрах» подтвердил направление клиентов иных страховых компаний в ПУУ в г.    Нижний Ломов Пензенской области,    при этом отметил,    что у потерпевших в ДТП по вине страхователей ООО «Росгосстрах» есть возможность обратиться непосредственно в филиал ООО «Росгосстрах» по Пензенской области (г.    Пенза,    ул.    Дзержинского,    5а),    направив документы посредством почтовой связи.    Решение о направлении потерпевших в ДТП в ПУУ в г.    Нижний Ломов принято в связи с большой загруженностью Центра урегулирования убытков в г.    Пензе.    С 01.08.2014    г.    вступили в законную силу изменения в Закон об ОСАГО,    согласно которым потерпевший предъявляет требование о возмещении вреда,    причиненного его имуществу,    страховщику,    который застраховал гражданскую ответственность потерпевшего.</w:t>
        <w:br/>
        <w:t>Изучив материалы дела и представленные сторонами доказательства,    выслушав объяснения лиц,    участвующих в деле,    Комиссия пришла к следующему.</w:t>
        <w:br/>
        <w:t>По информации,    предоставленной ООО «Росгосстрах» (письмо от 15.08.2014    № 607/03,    от 13.03.2014    № 163/03)    на территории Пензенской области действуют следующие подразделения филиала ООО «Росгосстрах» в Пензенской области,    уполномоченные на рассмотрение требований потерпевших о страховых выплатах и на осуществление страховых выплат:</w:t>
        <w:br/>
        <w:t>-    Региональный Центр урегулирования убытков (г.    Пенза,    ул.    Ростовская,    56);</w:t>
        <w:br/>
        <w:t>-    Пункт урегулирования убытков в г.    Нижний Ломов (Пензенская область,    г.    Нижний Ломов,    ул.    Сергеева,    71);</w:t>
        <w:br/>
        <w:t>-    Пункт урегулирования убытков в г.    Каменка (Пензенская область,    г.    Каменка,    ул.    Суворова,    22);</w:t>
        <w:br/>
        <w:t>-    Пункт урегулирования убытков в г.    Кузнецк (Пензенская область,    г.    Кузнецк,    ул.    Рабочая,    183).</w:t>
        <w:br/>
        <w:t>14.06.2013    г.    ООО «Росгосстрах» принят приказ № 386хк «О перераспределении клиентских потоков по ОСАГО» (далее – Приказ)</w:t>
        <w:br/>
        <w:t>Пунктом 1    данного приказа определено,    что все подразделения,    принимающие заявления о наступлении страховых событий по ОСАГО,    осуществляют прием клиентов только при повреждении транспортных средств потерпевших,    являющихся Страхователями Общества по ОСАГО.</w:t>
        <w:br/>
        <w:t>В соответствии с пунктом 2    Приказа,    положения пункта 1    Приказа не распространяются на урегулирования убытков:    юридических лиц,    независимо от того,    является ли страховщиком юридического лица ООО «Росгосстрах» или иная страховая компания;    потерпевших при причинении вреда жизни и здоровью;    потерпевших страхователей Общества по ОСАГО в случае причинения ущерба страхователем Общества по ОСАГО.</w:t>
        <w:br/>
        <w:t>Пунктом 4    указанного Приказа в каждом филиале Общества определено одно подразделение для урегулирования убытков по ОСАГО лиц,    являющихся потерпевшими по вине Страхователей Общества по ОСАГО.    В Пензенской области,    согласно приложению к вышеуказанному Приказу,    таким подразделением определен пункт урегулирования убытков в г.    Нижний Ломов.</w:t>
        <w:br/>
        <w:t>При этом,    в пункте 5    Приказа указано,    что действие данного Приказа распространяется на всю территорию РФ,    за исключением 9    субъектов РФ (Республика Адыгея,    Ингушетия,    Алтай,    Карачаево-Черкесской,    Чеченской Республиках,    Ненецком,    Чукотском автономных округах,    г.    Санкт-Петербург и Ленинградская область,    г.    Москва и Московская область).    Следовательно,    филиалы (подразделения)    Страховщика,    указанные в пункте 5    Приказа должны принимать заявления о страховых выплатах от потерпевших независимо от категории потерпевших (потерпевших – страхователей Общества по ОСАГО и граждан,    являющихся потерпевшими по вине страхователей ООО «Росгосстрах»).</w:t>
        <w:br/>
        <w:t>Приказами ООО «Росгосстрах» от 21.10.2013    № 622хк и от 25.11.2013    № 709хк утверждены инструкции по урегулированию убытков по ОСАГО,    в которых прописан порядок приема заявлений при наступлении страхового случая по ОСАГО.</w:t>
        <w:br/>
        <w:t>Для потерпевших,    застрахованных в ООО «Росгосстрах» -    возможен прием заявлений в любой точке приема документов по ОСАГО в Филиале,    в том числе в пункте урегулирования убытков.</w:t>
        <w:br/>
        <w:t>Если потерпевший не является страхователем ООО «Росгосстрах»,    то прием заявлений возможен только в выделенном пункте урегулирования убытков,    определенном согласно приказа ООО «Росгосстрах» от 14.06.2013    № 386хк.</w:t>
        <w:br/>
        <w:t>Таким образом,    ООО «Росгосстрах» на территории Пензенской области устанавливает разные условия приема заявлений от потерпевших,    являющихся страхователями Общества,    и от потерпевших,    являющихся страхователями иных страховых компаний.</w:t>
        <w:br/>
        <w:t>Указанное обстоятельство также подтверждается протоколом осмотра территорий,    помещений,    документов и предметов проверяемого лица,    составленного 10.06.2014    г.    сотрудниками Пензенского УФАС России в ходе проведения проверки.    Согласно протоколу,    на доске объявлений в страховом отделе г.    Каменка филиала ООО «Росгосстрах» на территории Пензенской области размещена следующая информация:    «В целях повышения уровня клиентского сервиса для страхователей ООО «Росгосстрах» с 19.06.2013    г.    данное подразделение принимает по ОСАГО только клиентов ООО «Росгосстрах»,    потерпевшие,    застраховавшие свою ответственность в других страховых компаниях,    могут обратиться в рамках прямого возмещения убытков в свою страховую компанию или офис ООО «Росгосстрах»,    расположенный по адресу:    г.    Нижний Ломов,    ул.    Сергеева,    д.    31».</w:t>
        <w:br/>
        <w:t>В соответствии с п.    2.1.    положения о филиале ООО «Росгосстрах» в Пензенской области (далее – Положение),    филиал является структурным подразделением Общества,    расположенным вне места его нахождения,    и осуществляет все функции общества в соответствии с лицензиями Общества,    а также решениями органов управления общества.</w:t>
        <w:br/>
        <w:t>В п.    4.7.    Положения указано,    что директор филиала обязан осуществлять страховые выплаты по договорам страхования (в том числе,    по договорам ОСАГО),    заключенным филиалом от имени общества,    в порядке,    установленном действующим законодательством РФ и внутренними документами Общества.</w:t>
        <w:br/>
        <w:t>Соответственно,    вне зависимости от того,    является ли потерпевший страхователем Общества,    филиал ООО «Росгосстрах» в Пензенской области,    в соответствии с Положением,    обязан принимать и рассматривать заявления о страховых выплатах по договорам ОСАГО.</w:t>
        <w:br/>
        <w:t>В соответствии со статьей 3    Закона об ОСАГО основным принципом обязательного страхования является,    в том числе,    гарантия возмещения вреда,    причиненного жизни,    здоровью или имуществу потерпевших,    в пределах,    установленных настоящим законом.</w:t>
        <w:br/>
        <w:t>Статьей 1    Закона об ОСАГО предусмотрено,    что договор ОСАГО является публичным.</w:t>
        <w:br/>
        <w:t>В силу части 2    статьи 426    ГК РФ цена товаров,    работ,    услуг,    а также иные условия публичного договора устанавливаются одинаковыми для всех потребителей.</w:t>
        <w:br/>
        <w:t>Согласно частям 4    и 5    статьи 426    ГК РФ в случаях,    предусмотренных законом,    Правительство РФ,    а также уполномоченные Правительством РФ федеральные органы исполнительной власти могут издавать правила,    обязательные для сторон при заключении и исполнении публичных договоров (типовые договоры,    положения и т.п.).    Условия публичного договора,    не соответствующие требованиям,    установленным пунктами 2    и 4    данной статьи,    ничтожны.</w:t>
        <w:br/>
        <w:t>Согласно статье 21    Федерального закона от 25.04.2002    № 40-ФЗ «Об обязательном страховании гражданской ответственности владельцев транспортных средств» (далее – Закон об ОСАГО)    страховщик должен иметь в каждом субъекте РФ своего представителя,    уполномоченного на рассмотрение требований потерпевших о страховых выплатах и на осуществление страховых выплат.</w:t>
        <w:br/>
        <w:t>Представитель страховщика в субъекте Российской Федерации (далее -    представитель страховщика)    -    обособленное подразделение страховщика (филиал)    в субъекте Российской Федерации,    выполняющее в предусмотренных гражданским законодательством пределах полномочия страховщика по рассмотрению требований потерпевших о страховых выплатах и (или)    прямом возмещении убытков,    а также по их осуществлению,    или другой страховщик,    присоединившийся к соглашению о прямом возмещении убытков и выполняющий на основании заключенного со страховщиком договора полномочия по рассмотрению требований потерпевших о страховых выплатах и по их осуществлению от имени и за счет страховщика,    застраховавшего гражданскую ответственность лица,    причинившего вред,    и (или)    полномочия по рассмотрению требований о прямом возмещении убытков и по осуществлению выплат от имени и за счет страховщика,    застраховавшего гражданскую ответственность потерпевшего (статья 1    Закона об ОСАГО).</w:t>
        <w:br/>
        <w:t>Вместе с тем,    нормативно-правовыми актами не предусмотрено установление различного порядка приема заявлений от потерпевших,    являющихся страхователями страховой компании,    и от потерпевших,    являющихся страхователями иных страховых компаний.</w:t>
        <w:br/>
        <w:t>В соответствии с пунктом 43    Правил обязательного страхования гражданской ответственности владельцев транспортных средств,    утвержденных Постановлением Правительства РФ от 07.05.2003    № 263    (далее – Правила ОСАГО),    заявление о страховой выплате потерпевший направляет страховщику,    или представителю страховщика по месту жительства (месту нахождения)    потерпевшего,    или представителю страховщика в субъекте РФ,    на территории которого произошло дорожно-транспортное происшествие.</w:t>
        <w:br/>
        <w:t>Таким образом,    нормативными актами установлено,    что потерпевшие вправе направить непосредственно страховщику заявление о страховой выплате независимо от того является ли потерпевший страхователем этого страховщика или иного страховщика.</w:t>
        <w:br/>
        <w:t>Кроме того,    согласно пункту 42    Правил ОСАГО гражданин вправе направить исчерпывающий перечень документов,    определенных законодательством,    по почте заказным письмом с уведомлением или факсимильной связью в адрес страховой компании.</w:t>
        <w:br/>
        <w:t>Вместе с тем,    согласно положениями инструкций по урегулированию убытков,    утв.    приказом ООО «Росгосстрах» от 21.10.2013    № 622хк,    от 25.11.2013    № 709    хк осмотр транспортного средства производится только после записи.    Запись осуществляется только при личном визите заявителя.    Если необходим выездной осмотр (ТС не на ходу)    прием заявления и запись производиться только в выделенном ПУУ.    При этом,    прием заявления и документов от потерпевших осуществляется только после проведения осмотра ТС.</w:t>
        <w:br/>
        <w:t>Из заявлений физических лиц и устных пояснений,    данных представителями ООО «Росгосстрах» на заседании Комиссии также следует,    что поврежденное имущество в рамках договора ОСАГО предоставляется потерпевшим – клиентом иной страховой компании,    для осмотра в ПУУ в г.    Нижний Ломов.</w:t>
        <w:br/>
        <w:t>Таким образом,    несмотря на законодательно определенное право обратиться в страховую компанию за возмещением ущерба при наступлении страхового случая по ОСАГО дистанционно (с предоставлением документов по почте или факсимильной связью)    потерпевшим – клиентам иной страховой компании,    в связи с искусственно созданным ООО «Росгосстрах» препятствием для получения возмещения ущерба,    приходится несколько раз лично приезжать в выделенный ПУУ в г.    Нижний Ломов Пензенской области.</w:t>
        <w:br/>
        <w:t>В соответствии с пунктом 41    Правил ОСАГО извещения о дорожно-транспортном происшествии,    заполненные водителями – участниками дорожно-транспортного происшествия,    должны быть в кратчайший срок,    но не позднее 15    рабочих дней после дорожно-транспортного происшествия вручены или направлены любым способом,    обеспечивающим подтверждение отправки,    страховщику или представителю страховщика в субъекте РФ по месту жительства (месту нахождения)    потерпевшего,    либо в субъекте РФ,    на территории которого произошло дорожно-транспортное происшествие.    Водитель,    являющийся потерпевшим,    представляет страховщику свой бланк извещения о дорожно-транспортном происшествии или единый заполненный совместно с другими участниками дорожно-транспортного происшествия бланк извещения одновременно с подачей заявления о страховой выплате.    Извещение о дорожно-транспортном происшествии может быть передано по факсимильной связи с одновременным направлением его оригинала заказным письмом по указанному в страховом полисе обязательного страхования адресу страховщика или представителя страховщика.</w:t>
        <w:br/>
        <w:t>Статьей 13    Закона об ОСАГО (в редакции Федерального закона 21.07.2014    N    223-ФЗ,    действовавшей  на момент оглашения резолютивной части решения по настоящему делу)    определена возможность обращения потерпевшего за выплатой к страховщику,    застраховавшему гражданскую ответственность виновника дорожно-транспортного происшествия.</w:t>
        <w:br/>
        <w:t>Статьей 14    Закона об ОСАГО определены условия в соответствии с которыми потерпевший имеет право предъявить требование о возмещении вреда,    причиненного его имуществу,    непосредственно страховщику,    который застраховал гражданскую ответственность потерпевшего,    в случае наличия одновременно следующих обстоятельств:</w:t>
        <w:br/>
        <w:t>а)    в результате дорожно-транспортного происшествия вред причинен только имуществу;</w:t>
        <w:br/>
        <w:t>б)    дорожно-транспортное происшествие произошло с участием двух транспортных средств,    гражданская ответственность владельцев которых застрахована в соответствии с настоящим Федеральным законом.</w:t>
        <w:br/>
        <w:t>В случае невыполнения данных условий потерпевший может обратиться за возмещением ущерба по договору ОСАГО только к страховщику,    застраховавшему ответственность виновника ДТП.</w:t>
        <w:br/>
        <w:t>Согласно пункту 45    Правил об ОСАГО при причинении вреда имуществу потерпевший,    намеренный воспользоваться своим правом на страховую выплату,    обязан представить поврежденное имущество или его остатки для проведения осмотра и (или)    организации независимой экспертизы (оценки)    в целях выяснения обстоятельств причинения вреда и определения размера подлежащих возмещению убытков,    а страховщик -    провести осмотр поврежденного имущества и (или)    организовать независимую экспертизу (оценку).    Страховщик проводит осмотр поврежденного имущества и (или)    организует независимую экспертизу (оценку)    путем выдачи направления на экспертизу (оценку)    в срок не более 5    рабочих дней с даты получения от потерпевшего заявления о страховой выплате и документов,    предусмотренных пунктом 44    настоящих Правил,    если иной срок не согласован страховщиком с потерпевшим.</w:t>
        <w:br/>
        <w:t>Определив на территории Пензенской области один пункт урегулирования убытков для страхователей иных страховых компаний и при этом обслуживая своих страхователей во всех подразделениях ООО «Росгосстрах» ставит страхователей иных страховых компаний в неравное положение по отношению к страхователям ООО «Росгосстрах»,    имеющих возможность обратиться с заявлением о страховом возмещении в любое подразделение ООО «Росгосстрах» на территории Пензенской области.</w:t>
        <w:br/>
        <w:t>Потерпевшие,    являющиеся клиентами иного страховщика,    реализуя свое право,    предусмотренное в Законе об ОСАГО,    при обращении к ООО «Росгосстрах» на территории Пензенской области -    страховщику виновника ДТП за страховой выплатой сталкиваются с дополнительными трудностями – финансового и временного характера.</w:t>
        <w:br/>
        <w:t>Учитывая,    что на территории Пензенской области находится 30    структурных подразделений ООО «Росгосстрах»,    страховая компания имеет техническую возможность обслуживания всех категорий граждан в этих подразделениях,    однако обслуживает в них только своих клиентов.</w:t>
        <w:br/>
        <w:t>Довод представителей ООО «Росгосстрах» о том,    что страховщику достаточно иметь одно подразделение в субъекте РФ для осуществления выплат при наступлении страхового случая по договорам ОСАГО Комиссией не принимается в связи с тем,    что в случае наличия у страховщика единственного в регионе подразделения по урегулированию убытков Страховщик осуществляет прием в данном пункте и своих клиентов и клиентов иных страховых компаний.    Наличие у Страховщика большего количества пунктов урегулирования убытков не является поводом для направления клиентов иных страховых компаний в один определенный пункт,    при обслуживании своих клиентов во всех имеющихся пунктах урегулирования убытков.    Комиссия считает,    что ООО «Росгосстрах» имеет возможность обслуживать и Страхователей Общества и Страхователей иных страховых компаний при урегулировании убытков по договорам ОСАГО во всех имеющихся у него на территории Пензенской области пунктах урегулирования убытков.</w:t>
        <w:br/>
        <w:t>Действия Общества по направлению потерпевших -    клиентов иных страховых компаний в удаленный от регионального центра населенный пункт – г.    Нижний Ломов,    находящийся на расстоянии 107    км от города Пензы,    создают дискриминационные условия для страхователей иных страховых организаций по отношению к застрахованным в ООО «Росгосстрах» и влекут ущемление их интересов.</w:t>
        <w:br/>
        <w:t>В соответствии с частью 1    статьи 10    Закона о конкуренции запрещаются действия (бездействие)    занимающего доминирующее положение хозяйствующего субъекта,    результатом которых являются или могут являться недопущение,    ограничение,    устранение конкуренции и (или)    ущемление интересов других лиц.</w:t>
        <w:br/>
        <w:t>Основываясь на материалах дела и представленных доказательствах,    Комиссия единогласно квалифицировала действия ООО «Росгосстрах»,    выразившиеся в определении на территории Пензенской области одного подразделения для принятия заявлений о наступлении страховых событий по ОСАГО по вине клиента ООО «Росгосстрах» от потерпевших,    не являющихся страхователями ООО «Росгосстрах»,    которые повлекли (могли повлечь)    ущемление интересов страхователей иных страховых компаний при урегулировании убытков по договорам ОСАГО,    злоупотреблением доминирующим положением и нарушением части 1    статьи 10    Закона о защите конкуренции.</w:t>
        <w:br/>
        <w:t>Федеральным законом от 21.07.2014    № 223-ФЗ «О внесении изменений в Федеральный закон «Об обязательном страховании гражданской ответственности владельцев транспортных средств» и отдельные законодательные акты Российской Федерации» внесены изменения в Закон об ОСАГО согласно которым введен механизм безальтернативного прямого возмещения убытков,    в связи с чем,    со 2    августа 2014    года потерпевший должен обращаться только в «свою» страховую компанию – то есть ту,    где он приобрел полис ОСАГО,    за исключением случаев,    определенных настоящим законом.    Данные изменения распространяются и на договоры ОСАГО,    заключенные до 2    августа 2014    года.    В связи с чем,    Комиссией принято решение Предписание по делу не выдавать.</w:t>
        <w:br/>
        <w:t>Руководствуясь статьей 23,    частью 1    статьи 39,    частями 1-3    статьи 41,    частью 1-2    статьи 48,    частью 1    статьи 49    Закона о защите конкуренции,    Комиссия</w:t>
        <w:br/>
        <w:t>РЕШИЛА:</w:t>
        <w:br/>
        <w:t>1.  Признать действия Общества с ограниченной ответственностью «Росгосстрах» (ОГРН 1025003213641,    Московская область,    г.    Люберцы,    ул.    Парковая,    д.    3;    г.    Пенза,    ул.    Дзержинского,    д.    5а),    выразившиеся в определении на территории Пензенской области одного подразделения для принятия заявлений о наступлении страховых событий по ОСАГО по вине клиента ООО «Росгосстрах» от потерпевших,    не являющихся страхователями ООО «Росгосстрах»,    которые повлекли (могли повлечь)    ущемление интересов страхователей иных страховых компаний при урегулировании убытков по договорам ОСАГО,    злоупотреблением доминирующим положением на товарном рынке и нарушением части 1    статьи 10    Закона о защите конкуренции.</w:t>
        <w:br/>
      </w:r>
      <w:r>
        <w:rPr>
          <w:rFonts w:ascii="Times New Roman" w:hAnsi="Times New Roman"/>
          <w:sz w:val="24"/>
          <w:sz w:val="24"/>
          <w:rtl w:val="true"/>
        </w:rPr>
        <w:t>ق</w:t>
      </w:r>
      <w:r>
        <w:rPr>
          <w:rFonts w:ascii="Times New Roman" w:hAnsi="Times New Roman"/>
          <w:sz w:val="24"/>
        </w:rPr>
        <w:t>.    Предписание о прекращении нарушения антимонопольного законодательства в связи с изменением законодательства Обществу с ограниченной ответственностью «Росгосстрах» не выдавать.</w:t>
        <w:br/>
      </w:r>
    </w:p>
    <w:p>
      <w:pPr>
        <w:pStyle w:val="Normal"/>
        <w:bidi w:val="0"/>
        <w:jc w:val="left"/>
        <w:rPr/>
      </w:pPr>
      <w:r>
        <w:rPr>
          <w:rFonts w:ascii="Times New Roman" w:hAnsi="Times New Roman"/>
          <w:b/>
          <w:sz w:val="24"/>
        </w:rPr>
        <w:t>2014-09-05    10:51:00</w:t>
      </w:r>
    </w:p>
    <w:sectPr>
      <w:type w:val="nextPage"/>
      <w:pgSz w:w="11906" w:h="16443"/>
      <w:pgMar w:left="1701" w:right="1701" w:gutter="0" w:header="0" w:top="56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