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пределение о возбуждении дела № 2-06/54-2014    в отношении ООО «Росгосстрах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10    12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