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по делу № 2-03/16-2014    в отношении ООО «Ренессанс Кредит»</w:t>
      </w:r>
      <w:r>
        <w:rPr>
          <w:rFonts w:ascii="Times New Roman" w:hAnsi="Times New Roman"/>
          <w:b w:val="false"/>
          <w:sz w:val="28"/>
        </w:rPr>
        <w:br/>
      </w:r>
    </w:p>
    <w:p>
      <w:pPr>
        <w:pStyle w:val="Normal"/>
        <w:bidi w:val="0"/>
        <w:jc w:val="left"/>
        <w:rPr/>
      </w:pPr>
      <w:r>
        <w:rPr>
          <w:rFonts w:ascii="Times New Roman" w:hAnsi="Times New Roman"/>
          <w:sz w:val="24"/>
        </w:rPr>
        <w:t>РЕШЕНИЕ</w:t>
        <w:br/>
        <w:t>г.    Пенза</w:t>
        <w:br/>
        <w:t xml:space="preserve">Резолютивная часть решения объявлена </w:t>
      </w:r>
      <w:r>
        <w:rPr>
          <w:rFonts w:ascii="Times New Roman" w:hAnsi="Times New Roman"/>
          <w:sz w:val="24"/>
        </w:rPr>
        <w:t>䋐</w:t>
      </w:r>
      <w:r>
        <w:rPr>
          <w:rFonts w:ascii="Times New Roman" w:hAnsi="Times New Roman"/>
          <w:sz w:val="24"/>
        </w:rPr>
        <w:t>» сентября 2014    года.</w:t>
        <w:br/>
        <w:t xml:space="preserve">В полном объеме решение изготовлено </w:t>
      </w:r>
      <w:r>
        <w:rPr>
          <w:rFonts w:ascii="Times New Roman" w:hAnsi="Times New Roman"/>
          <w:sz w:val="24"/>
        </w:rPr>
        <w:t>䋞</w:t>
      </w:r>
      <w:r>
        <w:rPr>
          <w:rFonts w:ascii="Times New Roman" w:hAnsi="Times New Roman"/>
          <w:sz w:val="24"/>
        </w:rPr>
        <w:t>» сентября  2014    года.</w:t>
        <w:br/>
        <w:t>Комиссия Управления Федеральной антимонопольной службы по Пензенской области по рассмотрению дела о нарушении антимонопольного законодательства (далее – Комиссия)    в составе:</w:t>
        <w:br/>
        <w:t>&lt;…&gt;,</w:t>
        <w:br/>
        <w:t>при участии со стороны заявителя:    О&lt;…&gt;;</w:t>
        <w:br/>
        <w:t>ООО КБ «Ренессанс Кредит»,    ОАО СК «Альянс»,    ООО «Группа Ренессанс страхование»,    Я&lt;…&gt;    надлежащим образом уведомлены о времени и месте рассмотрения дела,    представители на заседание Комиссии не явились.</w:t>
        <w:br/>
        <w:t>От ООО КБ «Ренессанс Кредит» 03.09.2014    поступило ходатайство о рассмотрении дела в их отсутствии.</w:t>
        <w:br/>
        <w:t>рассмотрев дело № 2-03/16-2014    по признакам нарушения ООО «Ренессанс Кредит» (ИНН,    ОГРН 1027739586291,    г. Москва,    ул. Кожевническая,    д.14,),    ОАО СК «Альянс» (ИНН,    ОГРН,    г. Москва,    Набережная Озерковская,    30)    и ООО «Группа Ренессанс Страхование» (ИНН 7724023076    ОГРН 1027739506233,    г.    Москва,    Набережная Дербеневская,    7-22)    пункта 1    части 4    статьи 11    Федерального закона от 26.07.2006    №-ФЗ “О защите конкуренции”,</w:t>
        <w:br/>
        <w:t>установила:</w:t>
        <w:br/>
        <w:t>В антимонопольное управление обратились с заявлениями Я&lt;…&gt;    (ул.    &lt;…&gt;    г.    Пенза)    и О&lt;…&gt;    (ул.    &lt;…&gt;    г. Пенза)    на действия ООО КБ «Ренессанс Капитал» (с 06.03.2013    г.    переименован в ООО КБ «Ренессанс Кредит»)    (Пензенское отделение)    по навязыванию услуг по страхованию при заключении договора кредитования.</w:t>
        <w:br/>
        <w:t>При обращении заявителей (январь-февраль 2013    г.)    за получением кредита в Кредитно-кассовый офис «Пенза региональный центр» (г.    Пенза)    (офис ООО КБ «Ренессанс Капитал»)    им были представлены для подписания готовые формы документов,    содержащие положения о страховании от несчастных случаев и болезней в конкретной страховой компании ОАО СК «Альянс».    При этом заявителям было предложено подписать заявление о добровольном страховании,    в котором не упоминалась вышеуказанная страхования компания.    В предложенной заявителям форме заявления о страховании,    предоставляемой заемщикам,    ООО КБ «Ренессанс Капитал» надлежащим образом не информирует заемщиков о том,    что в случае отказа от вступления в программу страхования,    это не повлияет на выдачу кредита,    а также отсутствует предложение заявителю самостоятельно застраховать жизнь и здоровье в иной страховой компании по его желанию.</w:t>
        <w:br/>
        <w:t>По мнению заявителей,    указанное обстоятельство свидетельствует о введении клиентов в заблуждение относительно содержания и стоимости дополнительных услуг банка и навязывании дополнительных услуг как условие получения кредита.</w:t>
        <w:br/>
        <w:t>Подключение физических лиц к Программе страхования осуществляется ООО КБ «Ренессанс Капитал» в рамках заключенного между банком и ОАО СК «Альянс» Договора страхования № Ф-121803555    от 11.05.2012.</w:t>
        <w:br/>
        <w:t>Действия ООО КБ «Ренессанс Капитал» и ОАО СК «Альянс»  по осуществлению страхования от несчастных случаев и болезней заемщиков банка в страховой компании ОАО СК «Альянс»,    без надлежащего уведомления последних о добровольном характере данного страхования,    а также о возможности самостоятельного заключения договора страхования в иной страховой компании,    свидетельствуют о наличии соглашения,    существующего в целях достижения обеими сторонами своих интересов,    что содержит признаки нарушения пункта 1    части 4    статьи 11    Закона о защите конкуренции.</w:t>
        <w:br/>
        <w:t>Приказом Пензенского УФАС России от 28.04.2014г.    № 89    в отношении ООО КБ «Ренессанс Капитал» и ОАО СК «Альянс» возбуждено дело по признакам нарушения пункта 1    части 4    статьи 11    Закона о защите конкуренции.</w:t>
        <w:br/>
        <w:t>Определением от 12.05.2014г.    дело № 2-03/16-2014    о нарушении антимонопольного законодательства назначено к рассмотрению на 05.06.2014г.</w:t>
        <w:br/>
        <w:t>На заседании Комиссии представитель Заявителей поддержал требования,    изложенные в заявлении.    Также пояснила,    что действия ООО «Ренессанс Кредит» и ОАО СК «Альянс» по осуществлению страхования от несчастных случаев и болезней заемщиков банка в страховой компании ОАО СК «Альянс»,    приводят не только к навязыванию невыгодных условий кредитования,    но и ограничивают возможность заключения договора страхования в иной страховой компании.</w:t>
        <w:br/>
        <w:t>ООО КБ «Ренессанс Кредит» и ОАО СК «Альянс» надлежащим образом были уведомлены о времени и месте рассмотрения настоящего дела.    Представители на заседание Комиссии  не явились.</w:t>
        <w:br/>
        <w:t>От ООО КБ «Ренессанс Кредит» 03.06.2014    поступило ходатайство о рассмотрении дела в их отсутствии.</w:t>
        <w:br/>
        <w:t>В ходе рассмотрения дела установлено,    что при обращении заявителей Я&lt;…&gt;    и О&lt;…&gt;     (январь-февраль 2013    г.)    за получением кредита в Кредитно-кассовый офис «Пенза региональный центр» (г.    Пенза)    (офис ООО КБ «Ренессанс Кредит»)    им были представлены для подписания готовые формы документов.</w:t>
        <w:br/>
        <w:t>При этом Заявителям было предложено подписать заявление о добровольном страховании,    в котором не упоминалась ОАО СК «Альянс».</w:t>
        <w:br/>
        <w:t>Заключенный кредитный договор содержал раздел,    в котором было указано,    что Банк оказывает Клиенту услугу «Подключение к программе страхования» по Кредитному договору в страховой компании ОАО СК «Альянс».</w:t>
        <w:br/>
        <w:t>Как было установлено из представленных в материалы дела документов,    указанные выше граждане были застрахованы в иной страховой компании ООО «Группа Ренессанс Страхование»,    что подтверждается Выпиской из списка Застрахованных лиц.</w:t>
        <w:br/>
        <w:t>Определением о привлечении в качестве ответчика по делу №</w:t>
      </w:r>
      <w:r>
        <w:rPr>
          <w:rFonts w:ascii="Times New Roman" w:hAnsi="Times New Roman"/>
          <w:sz w:val="24"/>
          <w:sz w:val="24"/>
          <w:rtl w:val="true"/>
        </w:rPr>
        <w:t>ق</w:t>
      </w:r>
      <w:r>
        <w:rPr>
          <w:rFonts w:ascii="Times New Roman" w:hAnsi="Times New Roman"/>
          <w:sz w:val="24"/>
          <w:rtl w:val="true"/>
        </w:rPr>
        <w:t>-</w:t>
      </w:r>
      <w:r>
        <w:rPr>
          <w:rFonts w:ascii="Times New Roman" w:hAnsi="Times New Roman"/>
          <w:sz w:val="24"/>
        </w:rPr>
        <w:t>03/16</w:t>
      </w:r>
      <w:r>
        <w:rPr>
          <w:rFonts w:ascii="Times New Roman" w:hAnsi="Times New Roman"/>
          <w:sz w:val="24"/>
          <w:rtl w:val="true"/>
        </w:rPr>
        <w:t>-</w:t>
      </w:r>
      <w:r>
        <w:rPr>
          <w:rFonts w:ascii="Times New Roman" w:hAnsi="Times New Roman"/>
          <w:sz w:val="24"/>
        </w:rPr>
        <w:t>2014</w:t>
      </w:r>
      <w:r>
        <w:rPr>
          <w:rFonts w:ascii="Times New Roman" w:hAnsi="Times New Roman"/>
          <w:sz w:val="24"/>
        </w:rPr>
        <w:t> от 05.06.2014    г.    привлечено к участию Общество с ограниченной ответственностью «Группа Ренессанс Страхование» (ИНН 7724023076    ОГРН 1027739506233,    г.    Москва,    Набережная Дербеневская,    7-22)    в качестве ответчика по указанному делу.</w:t>
        <w:br/>
        <w:t>В связи с необходимостью получения дополнительной информации,    рассмотрение дела №</w:t>
      </w:r>
      <w:r>
        <w:rPr>
          <w:rFonts w:ascii="Times New Roman" w:hAnsi="Times New Roman"/>
          <w:sz w:val="24"/>
          <w:sz w:val="24"/>
          <w:rtl w:val="true"/>
        </w:rPr>
        <w:t>ق</w:t>
      </w:r>
      <w:r>
        <w:rPr>
          <w:rFonts w:ascii="Times New Roman" w:hAnsi="Times New Roman"/>
          <w:sz w:val="24"/>
          <w:rtl w:val="true"/>
        </w:rPr>
        <w:t>-</w:t>
      </w:r>
      <w:r>
        <w:rPr>
          <w:rFonts w:ascii="Times New Roman" w:hAnsi="Times New Roman"/>
          <w:sz w:val="24"/>
        </w:rPr>
        <w:t>03/16</w:t>
      </w:r>
      <w:r>
        <w:rPr>
          <w:rFonts w:ascii="Times New Roman" w:hAnsi="Times New Roman"/>
          <w:sz w:val="24"/>
          <w:rtl w:val="true"/>
        </w:rPr>
        <w:t>-</w:t>
      </w:r>
      <w:r>
        <w:rPr>
          <w:rFonts w:ascii="Times New Roman" w:hAnsi="Times New Roman"/>
          <w:sz w:val="24"/>
        </w:rPr>
        <w:t>2016</w:t>
      </w:r>
      <w:r>
        <w:rPr>
          <w:rFonts w:ascii="Times New Roman" w:hAnsi="Times New Roman"/>
          <w:sz w:val="24"/>
        </w:rPr>
        <w:t>    было отложено до 10    июля 2014    года.</w:t>
        <w:br/>
        <w:t>На заседании Комиссии представитель ООО КБ «Ренессанс Кредит» пояснил,    что при заключении договоров кредитования Заявителям было предложено подключится к программе добровольного страхования,    для чего им были представлены готовые формы документов.    В данном заявлении Клиент может согласится «быть застрахованным»,    а может отказаться,    о чем ставится отметка.    Кроме того,    неотъемлемой частью договора являются общие условия предоставления кредита,    которые Клиент получает при заключении договора кредитования.    Данные условия содержат информацию о том,    что страхование является добровольной услугой,    и не согласие Клиента «быть застрахованным» не влечет отказ от выдачи кредита.</w:t>
        <w:br/>
        <w:t>О&lt;…&gt;,    Я&lt;…&gt;,    ОАО СК «Альянс»,    ООО «Группа Ренессанс страхование» надлежащим образом уведомлены о времени и месте рассмотрения настоящего дела.    Представители на заседание Комиссии  не явились.</w:t>
        <w:br/>
        <w:t>В связи с необходимостью получения дополнительной информации,    рассмотрение дела №</w:t>
      </w:r>
      <w:r>
        <w:rPr>
          <w:rFonts w:ascii="Times New Roman" w:hAnsi="Times New Roman"/>
          <w:sz w:val="24"/>
          <w:sz w:val="24"/>
          <w:rtl w:val="true"/>
        </w:rPr>
        <w:t>ق</w:t>
      </w:r>
      <w:r>
        <w:rPr>
          <w:rFonts w:ascii="Times New Roman" w:hAnsi="Times New Roman"/>
          <w:sz w:val="24"/>
          <w:rtl w:val="true"/>
        </w:rPr>
        <w:t>-</w:t>
      </w:r>
      <w:r>
        <w:rPr>
          <w:rFonts w:ascii="Times New Roman" w:hAnsi="Times New Roman"/>
          <w:sz w:val="24"/>
        </w:rPr>
        <w:t>03/16</w:t>
      </w:r>
      <w:r>
        <w:rPr>
          <w:rFonts w:ascii="Times New Roman" w:hAnsi="Times New Roman"/>
          <w:sz w:val="24"/>
          <w:rtl w:val="true"/>
        </w:rPr>
        <w:t>-</w:t>
      </w:r>
      <w:r>
        <w:rPr>
          <w:rFonts w:ascii="Times New Roman" w:hAnsi="Times New Roman"/>
          <w:sz w:val="24"/>
        </w:rPr>
        <w:t>2016</w:t>
      </w:r>
      <w:r>
        <w:rPr>
          <w:rFonts w:ascii="Times New Roman" w:hAnsi="Times New Roman"/>
          <w:sz w:val="24"/>
        </w:rPr>
        <w:t>    было отложено до 04    сентября 2014    года.</w:t>
        <w:br/>
        <w:t>На заседании Комиссии О&lt;…&gt;    поддержала позицию,    изложенную в заявлении,    указав,    что на момент подписания заявления на подключение к программе добровольного страхования ей не было известно о стоимости данной услуги.    Кроме того,    О&lt;…&gt;     пояснила,    что,    не смотря на досрочную выплату кредита в течении 3    месяцев вместо 36    предусмотренных кредитным договором,    ни Банком ни страховой компанией не были возвращены суммы излишне уплаченного страхового взноса за подключение к программе добровольного страхования.    О&lt;…&gt;    добавила,    что за пользование кредитом в размере 125 руб.    в течение трех месяцев,    Банку пришлось заплатить 200 руб.,    из которых 75 руб.    составили проценты по кредиту и страховой взнос.</w:t>
        <w:br/>
        <w:t>Изучив материалы дела и представленные сторонами доказательства,    выслушав объяснения лиц,    участвующих в деле,    Комиссия пришла к следующему.</w:t>
        <w:br/>
        <w:t>ООО КБ «Ренессанс Кредит» осуществляет свою деятельность на основании Лицензии Центрального банка РФ от 24.11.2000    № 3354    (на основании решения Общего собрания участников от 06.03.2013    № ВД – 130306/003У переименован в ООО КБ «Ренессанс Кредит),    в том числе предоставляет потребительские кредиты на территории Пензенской области через кредитно-кассовые офисы Банка.</w:t>
        <w:br/>
        <w:t>В рамках заключенных договоров между ООО КБ «Ренессанс Кредит» и страховыми компаниями:    ОАО СК «Альянс» (договор от 11.05.2012    № Ф-121803554    и № Ф-121803555);    ООО СК «Ренессанс Жизнь» (договор от 16.08.2010    № 1251111815);    ООО «Группа Ренессанс Страхование» (договор от 14.12.2007    № GG1304/07),    Банк предоставлял своим Клиентам при оформлении потребительского кредита услугу по подключению к Программе страховая жизни и здоровья,    от потери работы,    в указанных страховых компаниях.</w:t>
        <w:br/>
        <w:t>Заявители по настоящему делу О&lt;…&gt;    и Я&lt;…&gt;    в феврале 2013    года обратились ООО КБ «Ренессанс Капитал» за получением потребительских кредитов,    заполнив Анкету Банка.    При оформлении потребительского кредита О&lt;…&gt;    и Я&lt;…&gt;    было предложено Банком подключится к программе дополнительного страхования,    заполнив типовую форму «Заявление на подключение дополнительных услуг (заявление о страховании)».</w:t>
        <w:br/>
        <w:t>Указанная форма заявления содержала положение о желании Клиента быть застрахованным в качестве заемщика по кредитному договору в страховой компании ООО СК «Ренессанс Жизнь» либо в  ООО «Группа Ренессанс Страхование».</w:t>
        <w:br/>
        <w:t>Однако,    Кредитный договор от 26.02.2013    г.,    заключенный О&lt;…&gt;    и Кредитный договор от 25.02.20013    г.,    заключенный Я&lt;…&gt;,    с ООО КБ «Ренессанс Кредит» содержали раздел о подключении Клиентов к Программе страхования по кредитному договору.    Для чего Банк заключает с ОАО СК «Альянс» договор страхования в отношении жизни и здоровья Клиента в качестве заемщика по кредитному договору на условиях,    являющихся неотъемлемой частью кредитного договора.</w:t>
        <w:br/>
        <w:t>Согласно письменным пояснениям от 02.06.2014    вх.    № 2046,    представленным ООО КБ «Ренессанс Кредит» в рамках рассматриваемого дела,    О&lt;…&gt;    и Я&lt;…&gt;    были застрахованы в страховой компании ООО «Группа Ренессанс Страхование»,    что подтверждается выпиской из реестра застрахованным лиц.    Указание в Кредитном договоре страховой компании ОАО СК «Альянс»,    вместо ООО «Группа Ренессанс Страхование» произошло вследствие технической ошибки.</w:t>
        <w:br/>
        <w:t>Таким образом,    ОАО СК «Альянс» не может являться в рассматриваемых случаях участником антиконкурентного соглашения по навязыванию клиентам ООО КБ «Ренессанс Кредит» (О&lt;…&gt;    и Я&lt;…&gt;)     услуг по страхованию при заключении договора кредитования.</w:t>
        <w:br/>
        <w:t>Подключение О&lt;…&gt;    и Я&lt;…&gt;    к Программе страхования было осуществлено в рамках действия договора от 14.12.2007    № GG1304/07,    заключенного между ООО КБ «Ренессанс Кредит» и ООО «Группа Ренессанс Страхование».</w:t>
        <w:br/>
        <w:t>Поскольку в соответствии с пунктом 3.5    вышеуказанного договора ООО «Группа Ренессанс Страхование» не оформляет страховые полисы или сертификаты в отношении застрахованных лиц,    то моментом определения застрахованных лиц по договору страхования и моментом выражения своего намерения воспользоваться правом по договору является момент волеизъявления заемщика быть застрахованным по Программе страхования,    а именно подписание клиентом Банка Заявления на страхование при заключении кредитного договора.</w:t>
        <w:br/>
        <w:t>Типовая форма указанного заявления разработана в рамках действия договора страхования от 14.12.2007    № GG1304/07    совместно ООО КБ «Ренессанс Кредит» и ООО «Группа Ренессанс Страхование».</w:t>
        <w:br/>
        <w:t>В форме данного заявления предусмотрена графа следующего содержания:    «При нежелании быть застрахованным в качестве заемщика по кредитному договору  и нежелании воспользоваться преимуществами защиты вышеуказанной программы страхования поставьте отметку в этом поле □».</w:t>
        <w:br/>
        <w:t>Таким образом,    клиент,    сделав соответствующую отметку в указанной графе заявления о страховании,    может выразить свое несогласие подключится к программе страхования.    Однако,    О&lt;…&gt;    и Я&lt;…&gt;    не внесли подобные отметки в указанном поле.</w:t>
        <w:br/>
        <w:t>Проанализировав статистику выданных ООО КБ «Ренессанс Кредит» потребительских кредитов,    было установлено,    что в рассматриваемый период 2013-2014    гг.    Банком предоставлялись потребительские кредиты и без предоставления дополнительной услуги в виде подключения к программе коллективного страхования,    а предоставление клиентам услуги по страхованию осуществлялись не только через договор страхования от 14.12.2007    № GG1304/07    в ООО «Группа Ренессанс Страхование»,    но и в других страховых компаниях,    с которыми у ООО КБ «Ренессанс Кредит» действовали договоры страхования.</w:t>
        <w:br/>
        <w:t>Кроме того,    договор страхования от 14.12.2007    № GG1304/07,    заключенный между ООО КБ «Ренессанс Кредит» и ООО «Группа Ренессанс Страхование»,    не  подразумевает и не предусматривает деятельность по ограничению или созданию препятствий для конкуренции на рынке страховых и (или)    банковских услуг,    предоставлению ООО «Группа Ренессанс Страхование» преимуществ по сравнению с другими страховыми компаниями.    Кроме того,    указанный договор не содержит обязанности ООО КБ «Ренессанс Кредит» прямо или косвенно навязывать своим заемщикам страховые услуги ООО «Группа Ренессанс Страхование»,    либо в качестве ограничений для ООО КБ «Ренессанс Кредит» заключать аналогичные договоры с другими страховыми компаниями,    или ограничений для ООО «Группа Ренессанс Страхование» заключать аналогичные договоры с иными банками.</w:t>
        <w:br/>
        <w:t>Из изложенного следует,    что установленные по делу обстоятельства не позволяют сделать вывод и квалифицировать  действия ООО КБ «Ренессанс Кредит» и ООО «Группа Ренессанс Страхование» по навязыванию услуг по страхованию при заключении договора кредитования как заключение и участие указанных хозяйствующих субъектов в соглашении,    которое приводит или может привести к ограничению конкуренции.</w:t>
        <w:br/>
        <w:t>Однако в ходе рассмотрения дела № 2-03/16-2014    было установлено,    что процесс получения кредита в ООО КБ «Ренессанс Кредит»,    исходя из предлагаемых Банком при оформлении кредита для заполнения документов Я&lt;…&gt;    и О&lt;…&gt;,    можно разделить на три этапа,    каждый из которых следует из предыдущего.</w:t>
        <w:br/>
        <w:t>Я&lt;…&gt;    и О&lt;…&gt;,    обратившись в ООО КБ «Ренессанс Кредит» за получением кредита,    заполнили заявление на получение потребительского кредита.</w:t>
        <w:br/>
        <w:t>После чего,    Я&lt;…&gt;    и О&lt;…&gt;    было предложено подписать Заявление на добровольное страхование в качестве заемщика по кредитному договору,    которое уже содержало впечатанные инициалы,    паспортные данные и прочие сведения Клиентов.    Данная форма Заявления не содержала информации о платном характере предоставляемой дополнительной услуги и сведения о тарифах страхования.     </w:t>
        <w:br/>
        <w:t>Отсутствие вышеуказанных сведений в заполняемых Клиентами документах не может позволить принять объективное решение относительно необходимости подключения к программе страхования.</w:t>
        <w:br/>
        <w:t>Кредитный договор,    на момент его оформления Я&lt;…&gt;    и О&lt;…&gt;,    уже содержал раздел о предоставлении Клиенту дополнительной услуги в виде страхования жизни и здоровья и не позволял внести какие-либо изменения.</w:t>
        <w:br/>
        <w:t>Расчет страховой премии и комиссии банка за подключение к программе страхования указан в таблице.</w:t>
        <w:br/>
        <w:t>ФИО</w:t>
        <w:br/>
        <w:t>Сумма кредита,    руб.</w:t>
        <w:br/>
        <w:t>Срок кредита,    мес.</w:t>
        <w:br/>
        <w:t>Выдано непосредственно заемщику,    руб.</w:t>
        <w:br/>
        <w:t>Комиссия банка за подключение к программе страхования</w:t>
        <w:br/>
        <w:t>Единовременная страховая премия,    руб.    (для предоставления кредита,    ставка 0,012%)    ООО «Группа Ренессанс Страхование»</w:t>
        <w:br/>
        <w:t>О&lt;…&gt;</w:t>
        <w:br/>
        <w:t>174    500</w:t>
        <w:br/>
        <w:t>36</w:t>
        <w:br/>
        <w:t>125    000</w:t>
        <w:br/>
        <w:t>49    500</w:t>
        <w:br/>
        <w:t>753,84</w:t>
        <w:br/>
        <w:t>Я&lt;…&gt;</w:t>
        <w:br/>
        <w:t>299    000</w:t>
        <w:br/>
        <w:t>45</w:t>
        <w:br/>
        <w:t>200    000</w:t>
        <w:br/>
        <w:t>99    000</w:t>
        <w:br/>
        <w:t>1614,6</w:t>
        <w:br/>
        <w:t> </w:t>
        <w:br/>
        <w:t>Согласно ст.1    Федерального закона от 02.12.1990    № 395-1    «О банках и банковской деятельности» Банк является кредитной организацией,    которая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w:t>
        <w:br/>
        <w:t>В соответствии с расчетами,    представленными в Таблице,    Банк выплачивает страховой компании страховую премию в размере 0,012%    от суммы кредита*срок кредита,    то есть 753,84    рублей (О&lt;…&gt;    и 1614,6    рублей (Я&lt;…&gt;    а с клиентов получает комиссию за подключение в несколько раз больше.    То есть процентные ставки комиссии Банка превышают страховые тарифы ООО «Группа Ренессанс Страхование» (договор предоставления кредита)    в несколько раз.</w:t>
        <w:br/>
        <w:t>При этом в случае,    если бы заемщики самостоятельно застраховали свою жизнь и здоровье в страховой компании,    то они оплатили бы только страховую премию,    что намного выгодней для заемщика.    И напротив,    подключение заемщиков к программе страхования через ООО КБ «Ренессанс Кредит» связано для них с дополнительными затратами,    которые они вынуждены нести в связи с уплатой комиссионного вознаграждения банку,    существенно превышающего (более чем в 60    раз)    размер  страховых премий.</w:t>
        <w:br/>
        <w:t>Кредитный договор содержит отметку (где Клиент ставит личную подпись при оформлении)    о том,    что Клиент ознакомлен (получил на руки,    полностью согласен)    и обязуется соблюдать положения Условий и Тарифов,    являющихся неотъемлемой частью договора.    Таким образом,    с тарифами и условиями,    в том числе и страхования,    Банк знакомит Клиента лишь непосредственно на этапе заключения кредитного договора,    и возможность отказа,    либо внесения изменений в условия страхования,    данный кредитный договор уже не предусматривает.</w:t>
        <w:br/>
        <w:t>Таким образом,    Я&lt;…&gt;    и О&lt;…&gt;,    обратившись в ООО КБ «Ренессанс Кредит» за получением потребительского кредита,    на момент подписания заявления о страховании не владели информацией в полном объеме об условиях и тарифах страхования,    в том числе и о платном характере предлагаемой услуги по подключению к программе добровольного страхования,    в результате чего были введены в заблуждение. </w:t>
        <w:br/>
        <w:t>Кроме того,    застрахованные вышеуказанным способом Клиенты Банка были подключены  к программе страхования жизни  на весь срок действия кредитного договора.    В случае досрочного погашения кредита или досрочного расторжения договора страхования,    Клиенты Банка были лишены возможности получить перерасчет по кредиту и возвратить часть комиссии по подключению к программе страхования за неиспользованный период.</w:t>
        <w:br/>
        <w:t>На основании изложенного,    основываясь на материалах дела и представленных доказательствах,    Комиссия единогласно пришла к выводу об отсутствии в действиях ООО КБ «Ренессанс Кредит»,    ОАО СК «Альянс» и ООО «Группа Ренессанс Страхование» нарушения,    предусмотренного частью 4    статьи 11    Закона о защите конкуренции.</w:t>
        <w:br/>
        <w:t>Вместе с тем Комиссия считает,    что действия ООО КБ «Ренессанс Кредит» могут свидетельствовать о признаках нарушения Закона РФ от 07.02.1992    N    2300-1    «О защите прав потребителей».</w:t>
        <w:br/>
        <w:t>Руководствуясь статьей 23,    статьей 39,    частями 1    – 3    статьи 41,    статьей 48    Федерального закона от 26.07.2006    N    135-ФЗ «О защите конкуренции»,    Комиссия</w:t>
        <w:br/>
        <w:t>РЕШИЛА:</w:t>
        <w:br/>
        <w:t>1.    В связи с отсутствием нарушения антимонопольного законодательства в рассматриваемых комиссией действиях,    рассмотрение дела № 2-03/16-2014    о нарушении пункта 1    части 4    статьи 11    Федерального закона от 26.07.2006    № 135-ФЗ «О защите конкуренции» в отношении ООО КБ «Ренессанс Кредит»,    ОАО СК «Альянс» и ООО «Группа Ренессанс Страхование» прекратить.</w:t>
        <w:br/>
        <w:t>2.    Передать материалы настоящего дела в Управление Федеральной службы по надзору в сфере защиты прав потребителей и благополучия человека по Пензенской области  (г.    Пенза,    ул.    Лермонтова,    36,    440026)    для рассмотрения действий ООО КБ «Ренессанс Кредит» на соответствие Закону РФ от 07.02.1992    N    2300-1    «О защите прав потребителей».</w:t>
        <w:br/>
      </w:r>
    </w:p>
    <w:p>
      <w:pPr>
        <w:pStyle w:val="Normal"/>
        <w:bidi w:val="0"/>
        <w:jc w:val="left"/>
        <w:rPr/>
      </w:pPr>
      <w:r>
        <w:rPr>
          <w:rFonts w:ascii="Times New Roman" w:hAnsi="Times New Roman"/>
          <w:b/>
          <w:sz w:val="24"/>
        </w:rPr>
        <w:t>2014-09-22    10:1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