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 исключении необоснованных преимуществ отдельных банк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2-15    11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