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ab/>
        <w:t xml:space="preserve">    «Росгосстраху» грозит штраф за невыполнение предписания пензенского УФАС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ензенское УФАС России возбудило дело в отношении ООО «Росгосстрах» по факту неисполнения компанией предписания антимонопольного органа.</w:t>
        <w:br/>
        <w:t>Напомним,    что в июне этого года действия ООО «Росгосстрах» по навязыванию владельцам автомобилей услуг страхования от несчастных случаев при заключении договоров ОСАГО были признаны злоупотреблением доминирующим положением на товарном рынке и нарушением закона о защите конкуренции.    Было выдано предписание прекратить эти нарушения до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> </w:t>
      </w:r>
      <w:r>
        <w:rPr>
          <w:rFonts w:ascii="Times New Roman" w:hAnsi="Times New Roman"/>
          <w:sz w:val="24"/>
        </w:rPr>
        <w:t>июля.</w:t>
        <w:br/>
        <w:t>«Вместе с тем,    в пензенское УФАС России после наступления срока исполнения предписания продолжали поступать обращения водителей по поводу навязывания ООО «Росгосстрах» указанных услуг при заключении договоров ОСАГО.    На сегодняшний момент поступило уже 31    обращение», — сообщили ИА «Пенза-Пресс» в пресс-службе пензенского УФАС.</w:t>
        <w:br/>
        <w:t>Неисполнение в срок предписания по делу о нарушении антимонопольного законодательства влечет за собой штраф на должностных лиц в размере от</w:t>
      </w:r>
      <w:r>
        <w:rPr>
          <w:rFonts w:ascii="Times New Roman" w:hAnsi="Times New Roman"/>
          <w:sz w:val="24"/>
        </w:rPr>
        <w:t xml:space="preserve">㺐 </w:t>
      </w:r>
      <w:r>
        <w:rPr>
          <w:rFonts w:ascii="Times New Roman" w:hAnsi="Times New Roman"/>
          <w:sz w:val="24"/>
        </w:rPr>
        <w:t>до</w:t>
      </w:r>
      <w:r>
        <w:rPr>
          <w:rFonts w:ascii="Times New Roman" w:hAnsi="Times New Roman"/>
          <w:sz w:val="24"/>
        </w:rPr>
        <w:t xml:space="preserve">㺔 </w:t>
      </w:r>
      <w:r>
        <w:rPr>
          <w:rFonts w:ascii="Times New Roman" w:hAnsi="Times New Roman"/>
          <w:sz w:val="24"/>
        </w:rPr>
        <w:t>рублей либо дисквалификацию на срок до трех лет,    на юридических лиц — от трехсот тысяч до пятисот тысяч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2-29    13:2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