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    </w:t>
      </w:r>
      <w:r>
        <w:rPr>
          <w:rFonts w:ascii="Times New Roman" w:hAnsi="Times New Roman"/>
          <w:b/>
          <w:sz w:val="28"/>
        </w:rPr>
        <w:t>Пензенское УФАС признало «Росгосстрах» нарушившим закон о защите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енза,    16    января 2015.    PenzaNews. Управление ФАС России по Пензенской области признало ООО «Росгосстрах» нарушившим требования закона «О защите конкуренции».</w:t>
        <w:br/>
        <w:t>«Нарушение выразилось в навязывании владельцам транспортных средств при заключении договоров ОСАГО на территории Пензенской области услуг по проведению технического осмотра автомобиля при наличии у потребителя действующей диагностической карты,    которое влечет или может повлечь ущемление интересов потребителей услуг страхования»,    — сообщила ИА «PenzaNews» пресс-секретарь регионального управления ФАС России Марина Горячева.</w:t>
        <w:br/>
        <w:t>Она отметила,    что оформление договора на проведение техосмотра с операторами,    с которыми у ООО «Росгосстрах» заключены агентские договоры,    и оплата данных услуг являются обязательным условием при заключении с компанией договора ОСАГО.</w:t>
        <w:br/>
        <w:t>«По итогам рассмотрения дела компании «Росгосстрах» выдано предписание о прекращении нарушения антимонопольного законодательства.    Обществу грозит административная ответственность по ч.    1    ст.    14.31    КоАП РФ «Злоупотребление доминирующим положением на товарном рынке» в виде наложения штрафа на должностных лиц в размере 15 тыс.    рублей,    на юридических лиц — от 300    тыс.    до 1    млн.    рублей»,    — пояснила собеседница агентства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1-16    18:2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