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Пензенское УФАС вновь оштрафует «Росгосстрах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ензенское УФАС России признало,    что ООО «Росгосстрах» нарушило требования закона «О защите конкуренции».</w:t>
        <w:br/>
        <w:t>Очередное нарушение выразилось в навязывании пензенским автомобилистам при заключении договоров ОСАГО услуг по проведению техосмотра транспортных средств при наличии у потребителя действующей диагностической карты.</w:t>
        <w:br/>
        <w:t>«Пензенское УФАС России установило,    что одним из обязательных условий для заключения ООО «Росгосстрах» с потребителем договора ОСАГО является оформление и оплата в обязательном порядке договора на проведение техосмотра с операторами,    с которыми у ООО «Росгосстрах» заключены агентские договоры», — сообщили ИА «Пенза-Пресс» в пресс-службе регионального УФАС.</w:t>
        <w:br/>
        <w:t>По итогам рассмотрения дела ООО «Росгосстрах» выдано предписание о прекращении нарушения антимонопольного законодательства.</w:t>
        <w:br/>
        <w:t>За злоупотребление доминирующим положением на рынке компании грозит административная ответственность — штрафа на должностных лиц в размере от пятнадцати тысяч до двадцати тысяч рублей,    на юридических лиц — от трехсот тысяч до одного миллиона руб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1-19    12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