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Прямая линия с руководителем Пензенского УФАС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Сегодня,    04    августа 2016    года состоится Прямая линия с руководителем Пензенского УФАС Кузнецовой Оксаной Николаевной.    На интересующие Вас вопросы руководитель Пензенского УФАС ответит в редакции «Пенза-Онлайн» с 13.00    до 14.00    часов.</w:t>
        <w:br/>
        <w:t>Рассказать о своей проблеме или обратиться с просьбой можно двумя способами:    отправив письмо на эл.    почту onlinepenza@gmail.com    с пометкой «Вопрос» или позвонив по телефону:    23-11-28    или 89630987123.</w:t>
        <w:br/>
        <w:t>Ссылка на источник:    http://www.penza-online.ru/novost/ekonomika/sostoitsya-pryamaya-liniya-s-rukovoditelem-ufas?ELEMENT_ID=4185</w:t>
        <w:br/>
        <w:t>Пресс-служба Пензенского УФАС России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6-08-04    06:0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