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риказу Управления Федеральной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нтимонопольной службы </w:t>
      </w:r>
    </w:p>
    <w:p>
      <w:pPr>
        <w:pStyle w:val="Normal"/>
        <w:shd w:fill="FFFFFF" w:val="clear"/>
        <w:ind w:firstLine="709"/>
        <w:jc w:val="right"/>
        <w:rPr>
          <w:sz w:val="26"/>
          <w:szCs w:val="26"/>
        </w:rPr>
      </w:pPr>
      <w:r>
        <w:rPr>
          <w:sz w:val="28"/>
          <w:szCs w:val="28"/>
        </w:rPr>
        <w:t>по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от _____________ № 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й антимонопо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Конкурсная комиссия Управления Федеральной антимонопольной службы по Пензенской области (далее - Комиссия) создается в целях обеспечения конституционного права граждан Российской Федерации на равный доступ к государственной гражданской службе и права государственных гражданских служащих (далее - гражданских служащих) на должностной рост на конкурс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 законом от 27 июля 2004 г. № 79-ФЗ «О государственной гражданской службе Российской Федерации», Указом Президента Российской Федерации от 1 февраля 2005 г. № 112 «О конкурсе на замещение вакантной должности государственной гражданской службы Российской Федерации», другими федеральными законами, актами Президента Российской Федерации, актами Правительства Российской Федерации, Положением о ФАС России, Положением о территориальном органе ФАС России, правовыми актами ФАС России, а также настоящим Положение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1.3. Комиссия рассматривает вопросы, связанные с проведением конкурсов на замещение вакантных должностей государственной гражданской службы в территориальном управлении (за исключением руководителя и заместителя руководителя  Пензенского УФАС России), а также готовит рекомендации руководителю управления  в целях формирования кадрового резерва для замещения должностей государственной гражданской службы в Пензенском УФАС России. </w:t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>
          <w:sz w:val="28"/>
          <w:szCs w:val="28"/>
        </w:rPr>
        <w:t>2. Полномочия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Комиссия осуществляет следующие полномоч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оводит конкурсы на замещение вакантных должностей государственной гражданской службы Пензенского УФАС Ро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 результатам конкурсов готовит рекомендации руководителю управления в целях формирования кадрового резерва на замещение вакантных должностей государственной гражданской службы Пензенского УФАС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Решения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ее заседании, в срок не более 7 дней от даты заседани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Решение о назначении на должность государственной гражданской службы, а также о  включении в кадровый резерв Пензенского УФАС России принимает руководитель Пензенского УФАС России на основании рекомендаций Комиссии.</w:t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>
          <w:sz w:val="28"/>
          <w:szCs w:val="28"/>
        </w:rPr>
        <w:t>3. Состав и организация работы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Состав Комиссии утверждается приказом руководителя Пензенского УФАС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став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. Комиссия состоит из председателя, заместителя председателя, секретаря и членов комиссии, включая независимых экспертов и представителей Общественно-консультативного совета при Пензенском УФАС России. Все члены Комиссии при принятии  решений обладают равными пра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2. В качестве независимых экспертов – специалистов по вопросам, связанным с гражданской службой, в состав Комиссии включаются представители научных и образовательных учреждений, других организаций без указания персональных данных экспертов. Общее число представителей и независимых экспертов должно составлять не менее одной четверти  от общего числа члено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 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4. Заседание Комиссии считается правомочным, если на нем присутствует не менее двух третей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Организация работы Коми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Решение о времени, месте и дате проведения Комиссии принимает председатель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Руководство деятельностью Конкурсной комиссии осуществляет председатель Комиссии. В период отсутствия председателя Комиссии руководство Конкурсной комиссией осуществляет заместитель председателя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right="113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05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none"/>
      </w:tabs>
      <w:ind w:right="2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425" w:firstLine="765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05" w:leader="none"/>
      </w:tabs>
      <w:ind w:right="113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23" w:leader="none"/>
      </w:tabs>
      <w:ind w:right="1701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781" w:leader="none"/>
      </w:tabs>
      <w:ind w:right="567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8" w:leader="none"/>
      </w:tabs>
      <w:ind w:right="850" w:hanging="0"/>
      <w:jc w:val="center"/>
    </w:pPr>
    <w:rPr>
      <w:sz w:val="28"/>
    </w:rPr>
  </w:style>
  <w:style w:type="paragraph" w:styleId="TextBody">
    <w:name w:val="Body Text"/>
    <w:basedOn w:val="Normal"/>
    <w:pPr>
      <w:spacing w:before="240" w:after="360"/>
      <w:jc w:val="center"/>
    </w:pPr>
    <w:rPr>
      <w:b/>
      <w:caps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4"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072" w:leader="none"/>
        <w:tab w:val="left" w:pos="9639" w:leader="none"/>
      </w:tabs>
      <w:ind w:right="567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206" w:leader="none"/>
      </w:tabs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tabs>
        <w:tab w:val="clear" w:pos="720"/>
        <w:tab w:val="left" w:pos="8505" w:leader="none"/>
        <w:tab w:val="left" w:pos="9072" w:leader="none"/>
      </w:tabs>
      <w:ind w:left="2127" w:right="425" w:hanging="2127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51:00Z</dcterms:created>
  <dc:creator>Кузьмина М.В.</dc:creator>
  <dc:description/>
  <dc:language>en-US</dc:language>
  <cp:lastModifiedBy>Горячева М.В.</cp:lastModifiedBy>
  <cp:lastPrinted>2014-06-05T15:02:00Z</cp:lastPrinted>
  <dcterms:modified xsi:type="dcterms:W3CDTF">2014-06-06T09:51:00Z</dcterms:modified>
  <cp:revision>2</cp:revision>
  <dc:subject/>
  <dc:title>Руководителю</dc:title>
</cp:coreProperties>
</file>