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казу Пензенского УФАС Росси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3.2013 № 17-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И РАБОТЫ ПО ФОРМИРОВАНИЮ КАДРОВОГО РЕЗЕРВА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ЗАМЕЩЕНИЯ ВАКАНТНЫХ ДОЛЖНОСТЕЙ ФЕДЕРАЛЬНОЙ ГОСУДАРСВТЕННОЙ ГРАЖДАНСКОЙ СЛУЖБЫ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ЕНЗЕНСКОМ УФАС РОССИ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2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устанавливает организацию работы по формированию и эффективному использованию кадрового резерва для замещения вакантных должностей федеральной государственной гражданской службы Управления Федеральной антимонопольной службы по Пензенской области (далее – кадровый резерв Пензенского УФАС России)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2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ация работы по формированию кадрового резерва осуществляется конкурсной комиссией  Управления Федеральной антимонопольной службы по Пензенской области в соответствии с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2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дровый резерв Пензенского УФАС России представляет собой сформированную на конкурсной основе группу государственных гражданских служащих (далее – гражданские служащие) и граждан Российской Федерации (далее – граждане), соответствующих квалификационным требованиям и обладающих  необходимыми профессиональными и личностными качествами для замещения вакантных должностей федеральной государственной гражданской службы (далее – гражданская служба) в Пензенском УФАС Ро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2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адровый резерв Пензенского УФАС России формируется для замещения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720" w:right="-62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кантной должности гражданской службы в порядке должностного роста гражданского служащего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720" w:right="-62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кантной должности гражданской службы граждан, впервые поступающих на гражданскую службу или  ранее замещающих должности гражданской службы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ирование кадрового резерва Пензенского УФАС России осуществляется по группам должностей гражданской службы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адровый резерв Пензенского УФАС России формируется из числа гражданских  служащих  (граждан)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едших конкурс по формированию кадрового резерва Пензенского УФАС России для замещения вакантных должностей государственной гражданской службы ведущей группы должностей категории «руководители» (должности «начальник отдела», «заместитель начальника отдела»), а также старшей группы должностей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вших участие в конкурсе на замещение вакантной должности гражданской службы и рекомендованных конкурсной комиссией Пензенского УФАС России для включения в кадровый резерв, при наличии их письменного согласия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нных аттестационной комиссией Пензенского УФАС России по результатам аттест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нформация о проведении конкурса размещается на официальном сайте Пензенского УФАС России в сети Интернет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курс проводится конкурсной комиссией Пензенского УФАС России при наличии заявлений от гражданских служащих (граждан) на включение в кадровый резерв Пензенского УФАС Ро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Гражданин, изъявивший желание участвовать в конкурсе, представляет в Пензенское УФАС России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е заявление на имя руководителя Пензенского УФАС Росс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паспорта или заменяющего его докумен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кадровой службой по месту работ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о профессиональном образовании, заверенные нотариально или кадровыми службами по месту работы (службы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документы, предусмотренные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Гражданский служащий Пензенского УФАС России, изъявивший желание участвовать в конкурсе, подает заявление на имя руководителя Управления Федеральной антимонопольной службы по Пензенской области. Гражданский служащий вправе участвовать в конкурсе независимо от того, какую должность он замещает в период проведения конкурс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Гражданский служащий иного государственного органа, изъявивший желание участвовать в конкурсе, представляет в Управление Федеральной антимонопольной службы по Пензенской области заявление на имя руководителя Управлени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Гражданский служащий (гражданин), желающий участвовать в конкурсе, вправе представлять иные документы, характеризующие его профессиональный уровень или свидетельствующие о его заслугах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Конкурсная комиссия вправе отказать кандидату в участии в конкурсе при услови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ответствия квалификационным требованиям к должностям гражданской службы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документов не в полном объеме или с нарушением правил их оформления без уважительной причины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ных случаях, предусмотренных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ри проведении конкурса могут применяться следующие методы оценки профессиональных и личностных качеств кандидатов, не противоречащие федеральным законам и другим нормативно-правовым актам Российской Федера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тестирование по вопросам, связанным с соответствием квалификационным требованиям, предъявляемым к группе должностей гражданской службы, на которую формируется кадровый резерв Пензенского УФАС России. Тестовые задания составляются с учетом квалификационных требований, а также профессиональных знаний, компетентности и навыков, необходимых для замещения вакантных должностей государственной гражданской службы ведущей и старшей групп должност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стовые задания для ведущей и старшей групп должностей должны содержать не менее 15, но не более 60 вопросов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вопросов в тестовом задании составляет для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ей группы – не менее 25 вопрос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ей группы – не менее 20 вопросов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тестовых заданий корректируются в соответствии с изменениями, вносимыми в законодательство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вопрос тестового задания должен иметь не менее двух вариантов ответов, один из которых является правильным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хождения тестирования кандидатам предоставляется равный период времен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охождения кандидатом тестирования определяется по количеству неправильных отве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тимое количество неправильных ответов тестирования составляет дл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ей группы должностей – не более 4 ошибок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ей группы должностей – не более 3 ошибок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результатов тестирования осуществляется в отсутствие кандидатов. Результаты тестирования предоставляются на заседание коми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ные методы оценки профессиональных и личностных качеств кандидатов, не противоречащие федеральным законам и другим нормативным правовым актам Российской Федерации (индивидуальное собеседование, написание реферата и др.)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Конкурсная комиссия всесторонне и обоснованно оценивает профессиональные и личностные качества кандидатов и выносит одно из следующих решений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ить гражданского служащего (гражданина) в кадровый резерв Пензенского УФАС России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ть гражданскому служащему (гражданину) во включении его в кадровый резерв Пензенского УФАС Ро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Включение гражданского служащего (гражданина) в кадровый резерв Пензенского УФАС России оформляется приказом Пензенского УФАС Ро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Конкурсная комиссия Пензенского УАФС России в письменной форме сообщает гражданскому служащему (гражданину) о результатах конкурса (о включении, отказе включения его в кадровый резерв Пензенского УФАС России) в       7-дневный срок со дня его заверш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Начальники структурных подразделений Пензенского УФАС России имеют право в письменной форме запрашивать информацию о гражданских служащих (гражданах), включенных в кадровый резерв Пензенского УФАС Ро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Гражданский служащий (гражданин) может быть исключен из кадрового резерва Пензенского УАФС России в случаях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ного отказа от предложения по замещению вакантной должности гражданской службы Пензенского УФАС России в порядке должностного роста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го заявления гражданского служащего (гражданина)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я им предельного возраста пребывания на гражданской службе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упления и (или) обнаружения обстоятельств, препятствующих его поступлению на гражданскую службу или нахождению на гражданской службе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720" w:right="-6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чения трехлетнего срока пребывания в кадровом резерве Пензенского УФАС Ро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Решение об исключении гражданского служащего (гражданина) из кадрового резерва оформляется приказом Пензенского УФАС Ро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назначении гражданского служащего (гражданина) из кадрового резерва Пензенского УФАС России на должность государственной службы Пензенского УФАС России  он считается исключенным из кадрового резерв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Гражданский служащий (гражданин), исключенный из кадрового резерва Пензенского УФАС России, может быть вновь включен в него на условиях, предусмотренных настоящим Порядком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Включение гражданских служащих (граждан) в кадровый резерв Пензенского УФАС России не влечет за собой их обязательного назначения на вакантные должности гражданской службы Пензенского УФАС Ро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right="-6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00" w:right="706" w:gutter="0" w:header="0" w:top="76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55:00Z</dcterms:created>
  <dc:creator>Сорокина Н.О.</dc:creator>
  <dc:description/>
  <cp:keywords/>
  <dc:language>en-US</dc:language>
  <cp:lastModifiedBy>Горячева М.В.</cp:lastModifiedBy>
  <cp:lastPrinted>2013-03-26T10:37:00Z</cp:lastPrinted>
  <dcterms:modified xsi:type="dcterms:W3CDTF">2014-06-06T09:56:00Z</dcterms:modified>
  <cp:revision>3</cp:revision>
  <dc:subject/>
  <dc:title>Об утверждении Правил подготовки и ведения дел о нарушениях антимонопольного законодательства и законодательства о естественны</dc:title>
</cp:coreProperties>
</file>