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антимонопо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ужбы по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Н. Демидов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Ф.И.О., </w:t>
      </w:r>
    </w:p>
    <w:p>
      <w:pPr>
        <w:pStyle w:val="Normal"/>
        <w:jc w:val="right"/>
        <w:rPr/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ел.: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шу допустить меня к участию в конкурсе на включение в кадровый резерв Пензенского УФАС России для замещения вакантных должностей государственной гражданской службы старшей группы должностей (категория – специалист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кументы в соответствии с п. 7 и 8 Положения о конкурсе на замещение вакантной должности государственной гражданской службы, утвержденного Указом Президента РФ от 01.02.2005 г. № 112, а также Указом Президента Российской Федерации от 18.05.2009 № 559, прилаг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9:00Z</dcterms:created>
  <dc:creator>0108</dc:creator>
  <dc:description/>
  <dc:language>en-US</dc:language>
  <cp:lastModifiedBy>Макарова Оксана Евгеньевна</cp:lastModifiedBy>
  <cp:lastPrinted>2011-08-09T08:46:00Z</cp:lastPrinted>
  <dcterms:modified xsi:type="dcterms:W3CDTF">2018-07-13T11:39:00Z</dcterms:modified>
  <cp:revision>2</cp:revision>
  <dc:subject/>
  <dc:title>ОБРАЗЕЦ</dc:title>
</cp:coreProperties>
</file>