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94"/>
        <w:gridCol w:w="558"/>
        <w:gridCol w:w="1395"/>
        <w:gridCol w:w="875"/>
        <w:gridCol w:w="5312"/>
      </w:tblGrid>
      <w:tr>
        <w:trPr>
          <w:trHeight w:val="2675" w:hRule="atLeast"/>
          <w:cantSplit w:val="true"/>
        </w:trPr>
        <w:tc>
          <w:tcPr>
            <w:tcW w:w="390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2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У ЦБ РФ по Самарской обла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6"/>
                <w:szCs w:val="26"/>
              </w:rPr>
              <w:t>ул. Куйбышева, д. 116, г. Самара, 443099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Росгосстрах»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ковая, д. 3, г. Люберцы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ерецкий р-н, Московская область, 140002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 ООО «Росгосстрах» в Пензенской обла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зержинского, д. 5А, г. Пенза, 440044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80" w:after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3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2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5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2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7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7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7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ПРЕДЕЛЕНИЕ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5"/>
          <w:szCs w:val="25"/>
        </w:rPr>
        <w:t xml:space="preserve">о назначении дела № 2-03/29-2014 о нарушении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5"/>
          <w:szCs w:val="25"/>
        </w:rPr>
        <w:t xml:space="preserve">антимонопольного законодательства к рассмотрению </w:t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4 августа 2014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>г. Пенза</w:t>
            </w:r>
          </w:p>
        </w:tc>
      </w:tr>
    </w:tbl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/>
      </w:pPr>
      <w:r>
        <w:rPr>
          <w:sz w:val="26"/>
        </w:rPr>
        <w:t xml:space="preserve">Председатель Комиссии Управления Федеральной антимонопольной службы </w:t>
      </w:r>
      <w:r>
        <w:rPr>
          <w:sz w:val="26"/>
        </w:rPr>
        <w:br w:type="textWrapping" w:clear="all"/>
      </w:r>
      <w:r>
        <w:rPr>
          <w:sz w:val="26"/>
        </w:rPr>
        <w:t>по Пензенской области по рассмотрению дела о нарушении антимонопольного законодательства на основании приказа Пензенского УФАС России от 31.07.2014 г. № 175 о возбуждении дела и создании комиссии по рассмотрению дела о нарушении антимонопольного законодательства по признакам нарушения Обществом с ограниченной ответственностью «Росгосстрах» (ОГРН 1025003213641, Московская область, г. Люберцы, ул. Парковая, д. 3; г. Пенза, ул. Дзержинского, д. 5а</w:t>
      </w:r>
      <w:r>
        <w:rPr>
          <w:sz w:val="26"/>
          <w:szCs w:val="26"/>
        </w:rPr>
        <w:t xml:space="preserve">) </w:t>
      </w:r>
      <w:r>
        <w:rPr>
          <w:sz w:val="26"/>
        </w:rPr>
        <w:t xml:space="preserve"> (далее – ООО «Росгосстрах») части 1 статьи 10 Федерального закона от 26.07.2006 № 135-ФЗ «О защите конкуренции», выразившегося </w:t>
      </w:r>
      <w:r>
        <w:rPr>
          <w:sz w:val="26"/>
          <w:szCs w:val="26"/>
        </w:rPr>
        <w:t>в определении на территории Пензенской области одного подразделения для принятия заявлений о наступлении страховых событий по ОСАГО по вине клиента ООО «Росгосстрах», от потерпевших, не являющихся страхователями ООО «Росгосстрах»</w:t>
      </w:r>
      <w:r>
        <w:rPr>
          <w:sz w:val="26"/>
        </w:rPr>
        <w:t>, которое повлекло (может повлечь) ущемление интересов</w:t>
      </w:r>
      <w:r>
        <w:rPr>
          <w:sz w:val="26"/>
          <w:szCs w:val="26"/>
        </w:rPr>
        <w:t xml:space="preserve"> страхователей иных страховых компаний при урегулировании убытков по договорам ОСАГО</w:t>
      </w:r>
      <w:r>
        <w:rPr>
          <w:sz w:val="26"/>
        </w:rPr>
        <w:t>, руководствуясь частью 6, 13 статьи 44 Федерального закона от 26.07.2006 № 135-ФЗ «О защите конкуренции»,</w:t>
      </w:r>
    </w:p>
    <w:p>
      <w:pPr>
        <w:pStyle w:val="Normal"/>
        <w:suppressAutoHyphens w:val="true"/>
        <w:spacing w:before="0" w:after="120"/>
        <w:ind w:firstLine="709"/>
        <w:jc w:val="center"/>
        <w:rPr>
          <w:spacing w:val="100"/>
          <w:sz w:val="26"/>
          <w:szCs w:val="26"/>
        </w:rPr>
      </w:pPr>
      <w:r>
        <w:rPr>
          <w:sz w:val="26"/>
          <w:szCs w:val="26"/>
        </w:rPr>
        <w:t>определил</w:t>
      </w:r>
      <w:r>
        <w:rPr>
          <w:spacing w:val="100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значить дело № 2-03/29 - 2014 к рассмотрению на 20.08.2014 г. в 11 час. 00 мин. по адресу: г. Пенза, ул. Урицкого, 127, к. 304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влечь к участию в рассмотрении дела в качестве ответчика </w:t>
      </w:r>
      <w:r>
        <w:rPr>
          <w:sz w:val="26"/>
        </w:rPr>
        <w:t>ООО «Росгосстрах» (ОГРН 1025003213641, Московская область, г. Люберцы, ул. Парковая, д. 3; г. Пенза, ул. Дзержинского, д. 5а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6"/>
          <w:szCs w:val="26"/>
        </w:rPr>
        <w:t>3. ООО «Росгосстрах» представить в срок до 15 августа 2014 г. следующие копии документов и материалы: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- информацию об урегулировании убытков по договорам ОСАГО на территории Пензенской области </w:t>
      </w:r>
      <w:r>
        <w:rPr/>
        <w:t>за период 01.01.2013-01.08.2014 (помесячно) по следующей форме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537"/>
        <w:gridCol w:w="2557"/>
      </w:tblGrid>
      <w:tr>
        <w:trPr>
          <w:trHeight w:val="142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автовладельцев (физических и юридических лиц), обратившихся в ООО «Росгосстрах» при наступлении страхового случая за возмещением ущерба по договорам ОСАГО на территории Пензенской области, в том числе: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подразделение ООО «Росгосстрах» в г. Нижний Ломов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иные подразделения ООО «Росгосстрах» на территории Пензенской области</w:t>
            </w:r>
          </w:p>
        </w:tc>
      </w:tr>
      <w:tr>
        <w:trPr>
          <w:trHeight w:val="382" w:hRule="atLeast"/>
        </w:trPr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ахователей ООО «Росгосстрах»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24" w:hRule="atLeast"/>
        </w:trPr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трахователей иных страховых компаний, обратившихся за возмещением ущерба при наступлении страхового случая по договорам ОСАГО по вине страхователей ООО «Росгосстрах» 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 автовладельцев, обратившихся в ООО «Росгосстрах» за возмещением ущерба по договорам ОСАГО на территории Пензенской облас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AutoHyphens w:val="tru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переписку с автовладельцами, не являющимися страхователями ООО «Росгосстрах», которые обратились за возмещением ущерба по договорам ОСАГО, полученного по вине страхователей ООО «Росгосстрах», на территории Пензенской области по вопросу направления в подразделение по урегулированию убытков ООО «Росгосстрах» в г. Нижний Ломов;</w:t>
      </w:r>
    </w:p>
    <w:p>
      <w:pPr>
        <w:pStyle w:val="Normal"/>
        <w:suppressAutoHyphens w:val="true"/>
        <w:ind w:firstLine="709"/>
        <w:jc w:val="both"/>
        <w:rPr>
          <w:sz w:val="26"/>
        </w:rPr>
      </w:pPr>
      <w:r>
        <w:rPr>
          <w:sz w:val="26"/>
          <w:szCs w:val="26"/>
        </w:rPr>
        <w:t>- письменные пояснения по вопросу определения на территории Пензенской области одного подразделения для принятия заявлений о наступлении страховых событий по ОСАГО по вине клиента ООО «Росгосстрах», от потерпевших, не являющихся страхователями ООО «Росгосстрах»</w:t>
      </w:r>
      <w:r>
        <w:rPr>
          <w:sz w:val="26"/>
        </w:rPr>
        <w:t>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</w:rPr>
        <w:t>- внутренние документы (приказы, инструкции и др.) ООО «Росгосстрах», регламентирующие порядок урегулирования убытков по договорам ОСАГО на территории Пензенской области со всеми приложениями, изменениями, дополнениям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документы, материалы и пояснения по рассматриваемому делу.</w:t>
      </w:r>
    </w:p>
    <w:p>
      <w:pPr>
        <w:pStyle w:val="TextBodyIndent"/>
        <w:suppressAutoHyphens w:val="tru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Все документы представляются в подлинниках или надлежаще заверенных копиях с сопроводительным письмом за подписью руководителя предприятия.</w:t>
      </w:r>
    </w:p>
    <w:p>
      <w:pPr>
        <w:pStyle w:val="Normal"/>
        <w:suppressAutoHyphens w:val="true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вка сторон по делу или их представителей (с доверенностью на участие в рассмотрении дела) обязательн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представление запрашиваемой информации либо представление заведомо недостоверных сведений влечет за собой ответственность, предусмотренную статьей 19.8 Кодекса Российской Федерации об административных правонарушениях.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.Н. Кузнец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8:00Z</dcterms:created>
  <dc:creator>User</dc:creator>
  <dc:description/>
  <cp:keywords/>
  <dc:language>en-US</dc:language>
  <cp:lastModifiedBy>Татьяна Игоревна Хорошева</cp:lastModifiedBy>
  <cp:lastPrinted>2014-06-04T10:41:00Z</cp:lastPrinted>
  <dcterms:modified xsi:type="dcterms:W3CDTF">2014-08-05T12:38:00Z</dcterms:modified>
  <cp:revision>44</cp:revision>
  <dc:subject/>
  <dc:title> </dc:title>
</cp:coreProperties>
</file>